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u w:val="single"/>
        </w:rPr>
      </w:pPr>
      <w:r>
        <w:rPr>
          <w:rFonts w:cs="Times New Roman" w:ascii="Times New Roman" w:hAnsi="Times New Roman"/>
          <w:b/>
          <w:bCs/>
          <w:u w:val="single"/>
        </w:rPr>
        <w:t>Zápis z 2. mimořádného jednání Výkonného výboru OSH Ústí nad Orlicí, 1. 10. 2018, kancelář OSH</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val="false"/>
          <w:b w:val="false"/>
          <w:bCs w:val="false"/>
          <w:u w:val="single"/>
        </w:rPr>
      </w:pPr>
      <w:r>
        <w:rPr>
          <w:rFonts w:cs="Times New Roman" w:ascii="Times New Roman" w:hAnsi="Times New Roman"/>
          <w:b w:val="false"/>
          <w:bCs w:val="false"/>
          <w:u w:val="single"/>
        </w:rPr>
        <w:t>Přítomni:</w:t>
      </w:r>
      <w:r>
        <w:rPr>
          <w:rFonts w:cs="Times New Roman" w:ascii="Times New Roman" w:hAnsi="Times New Roman"/>
          <w:b w:val="false"/>
          <w:bCs w:val="false"/>
          <w:u w:val="none"/>
        </w:rPr>
        <w:t xml:space="preserve"> dle prezenční listiny</w:t>
      </w:r>
    </w:p>
    <w:p>
      <w:pPr>
        <w:pStyle w:val="Normal"/>
        <w:rPr>
          <w:rFonts w:ascii="Times New Roman" w:hAnsi="Times New Roman" w:cs="Times New Roman"/>
          <w:b w:val="false"/>
          <w:b w:val="false"/>
          <w:bCs w:val="false"/>
          <w:u w:val="single"/>
        </w:rPr>
      </w:pPr>
      <w:r>
        <w:rPr>
          <w:rFonts w:cs="Times New Roman" w:ascii="Times New Roman" w:hAnsi="Times New Roman"/>
          <w:b w:val="false"/>
          <w:bCs w:val="false"/>
          <w:u w:val="single"/>
        </w:rPr>
        <w:t>Omluveni:</w:t>
      </w:r>
      <w:r>
        <w:rPr>
          <w:rFonts w:cs="Times New Roman" w:ascii="Times New Roman" w:hAnsi="Times New Roman"/>
          <w:b w:val="false"/>
          <w:bCs w:val="false"/>
          <w:u w:val="none"/>
        </w:rPr>
        <w:t xml:space="preserve"> Pavel Černohous, Václav Skalický</w:t>
      </w:r>
    </w:p>
    <w:p>
      <w:pPr>
        <w:pStyle w:val="Normal"/>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Normal"/>
        <w:rPr>
          <w:rFonts w:ascii="Times New Roman" w:hAnsi="Times New Roman" w:cs="Times New Roman"/>
          <w:b w:val="false"/>
          <w:b w:val="false"/>
          <w:bCs w:val="false"/>
          <w:i/>
          <w:i/>
          <w:iCs/>
          <w:u w:val="single"/>
        </w:rPr>
      </w:pPr>
      <w:r>
        <w:rPr>
          <w:rFonts w:cs="Times New Roman" w:ascii="Times New Roman" w:hAnsi="Times New Roman"/>
          <w:b w:val="false"/>
          <w:bCs w:val="false"/>
          <w:i/>
          <w:iCs/>
          <w:u w:val="none"/>
        </w:rPr>
        <w:t>Jednání zahájil starosta v 16 hodin. Přivítal přítomné a oznámil důvod, proč svolal toto mimořádné jednání. Program byl uveden na pozvánce. Zapisovatelkou jednání byla určena Lenka Břízová, ověřovatelé – Josef Matějka, Jiří Bartoníček.</w:t>
      </w:r>
    </w:p>
    <w:p>
      <w:pPr>
        <w:pStyle w:val="Normal"/>
        <w:rPr>
          <w:rFonts w:ascii="Times New Roman" w:hAnsi="Times New Roman" w:cs="Times New Roman"/>
          <w:b w:val="false"/>
          <w:b w:val="false"/>
          <w:bCs w:val="false"/>
          <w:i/>
          <w:i/>
          <w:iCs/>
          <w:u w:val="single"/>
        </w:rPr>
      </w:pPr>
      <w:r>
        <w:rPr>
          <w:rFonts w:cs="Times New Roman" w:ascii="Times New Roman" w:hAnsi="Times New Roman"/>
          <w:b w:val="false"/>
          <w:bCs w:val="false"/>
          <w:i/>
          <w:iCs/>
          <w:u w:val="singl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single"/>
        </w:rPr>
        <w:t>1) Svolání shromáždění delegátů SDH OSH Ústí nad Orlicí,</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V souvislosti s úmrtím starosty SHČMS ing. Karla Richtera je nutné provést na Shromáždění starostů OSH 8. 12. 2018 volbu starosty SHČMS. Předtím je nutné absolvovat celou „volební“ proceduru napříč SHČMS. Je proto nutné svolat Shromáždění delegátů SDH a stanovit klíč pro delegáty.</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Starosta navrhl, aby se Shromáždění konalo v listopadovém termínu místo Shromáždění představitelů po obvodech s tím, že by to proběhlo vše najednou. Miroslav Jirčík zajistil Kulturní dům v Nekoři.</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jednání bude pracovní, tedy v civilním oblečení (nikoliv stejnokroje)</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M. Jirčík zajistí prostřednictvím SDH Nekoř drobné občerstvení</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ředsedající – starosta OSH</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vedoucí OR si připraví podklady pro prezentaci</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návrhy do pracovních komisí za VV OSH – návrhová komise: Jiří Sazima, mandátová komise: Jiří Bartoníček</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rezence bude rozdělena po okrscích</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Usnesení č. </w:t>
      </w:r>
      <w:r>
        <w:rPr>
          <w:rFonts w:cs="Times New Roman" w:ascii="Times New Roman" w:hAnsi="Times New Roman"/>
          <w:b/>
          <w:bCs/>
          <w:i/>
          <w:iCs/>
          <w:u w:val="none"/>
        </w:rPr>
        <w:t>39/2018</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VV OSH svolává Shromáždění delegátů SDH OSH Ústí nad Orlicí na čtvrtek 1. 11. 2018 od 16,30 hod. do kulturního domu v Nekoři a ukládá starostovi OSH a kanceláři OSH zajistit pozvání delegátů a přípravu Shromáždění.</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Usnesení č. </w:t>
      </w:r>
      <w:r>
        <w:rPr>
          <w:rFonts w:cs="Times New Roman" w:ascii="Times New Roman" w:hAnsi="Times New Roman"/>
          <w:b/>
          <w:bCs/>
          <w:i/>
          <w:iCs/>
          <w:u w:val="none"/>
        </w:rPr>
        <w:t>40/2018</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VV OSH stanovuje klíč pro volbu delegátů následovně – každý SDH našeho OSH nominuje 1 delegáta.</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single"/>
        </w:rPr>
        <w:t>2) Návrhy na vyznamenání,</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Starosta seznámil členy VV OSH s došlými návrhy na vyznamenání. Všechny návrhy, které byly dodány papírovou formou a splňovaly Statut vyznamenání byly schváleny.</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Usnesení č. </w:t>
      </w:r>
      <w:r>
        <w:rPr>
          <w:rFonts w:cs="Times New Roman" w:ascii="Times New Roman" w:hAnsi="Times New Roman"/>
          <w:b/>
          <w:bCs/>
          <w:i/>
          <w:iCs/>
          <w:u w:val="none"/>
        </w:rPr>
        <w:t>41/2018</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VV OSH schvaluje návrhy na vyznamenání dle přílohy.</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single"/>
        </w:rPr>
        <w:t>3) Stanovení termínů postupových soutěží 2019,</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Starosta informoval o navržených termínech postupových soutěží 2019:</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24. - 25. 5. 2019</w:t>
        <w:tab/>
        <w:t>OK Plamen – Mladkov</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8. - 9. 6. 2019</w:t>
        <w:tab/>
        <w:tab/>
        <w:t>OK PS a OK dorostu – Mladkov</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14. - 15. 6. 2019</w:t>
        <w:tab/>
        <w:t>KK Plamen – Litomyšl</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22. 6. 2019</w:t>
        <w:tab/>
        <w:tab/>
        <w:t>KK dorostu – Lanškroun</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23. 6. 2019</w:t>
        <w:tab/>
        <w:tab/>
        <w:t>KK v požárním sportu – Lanškroun</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Usnesení č. </w:t>
      </w:r>
      <w:r>
        <w:rPr>
          <w:rFonts w:cs="Times New Roman" w:ascii="Times New Roman" w:hAnsi="Times New Roman"/>
          <w:b/>
          <w:bCs/>
          <w:i/>
          <w:iCs/>
          <w:u w:val="none"/>
        </w:rPr>
        <w:t>42/2018</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VV OSH schvaluje termíny postupových soutěží na rok 2019.</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Starosta jednání ukončil v 16,40 hodin. </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Zapsala:</w:t>
        <w:tab/>
        <w:tab/>
        <w:t>Lenka Břízová</w:t>
        <w:tab/>
        <w:tab/>
        <w:tab/>
        <w:t>_____________________________</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Ověřili:</w:t>
        <w:tab/>
        <w:tab/>
        <w:t>Josef Matějka</w:t>
        <w:tab/>
        <w:tab/>
        <w:tab/>
        <w:tab/>
        <w:t>_____________________________</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ab/>
        <w:tab/>
        <w:tab/>
        <w:t>Jiří Bartoníček</w:t>
        <w:tab/>
        <w:tab/>
        <w:tab/>
        <w:t>_____________________________</w:t>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Starosta OSH</w:t>
        <w:tab/>
        <w:tab/>
        <w:t>Jan Růžička</w:t>
        <w:tab/>
        <w:tab/>
        <w:tab/>
        <w:tab/>
        <w:t>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12:40Z</dcterms:created>
  <dc:creator/>
  <dc:description/>
  <dc:language>en-US</dc:language>
  <cp:lastModifiedBy/>
  <dcterms:modified xsi:type="dcterms:W3CDTF">2018-10-02T10:24:49Z</dcterms:modified>
  <cp:revision>1</cp:revision>
  <dc:subject/>
  <dc:title/>
</cp:coreProperties>
</file>