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33. jednání Výkonného výboru OSH Ústí nad Orlicí se starosty okrsků OSH Ústí nad Orlicí, 3. 9. 2018, zasedací místnost OSH Ústí nad Orlic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řítomni:</w:t>
      </w:r>
      <w:r>
        <w:rPr/>
        <w:t xml:space="preserve"> dle prezenční listiny ( 21 okrsků z 27;  9 členů VV OS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mluveni:</w:t>
      </w:r>
      <w:r>
        <w:rPr/>
        <w:t xml:space="preserve"> Kristýna Šťastná (okrsek č. 15), Ladislav Vabroušek (okrsek č. 2),Jaromír Klubrt (okrsek č. 1) Rudolf Rajnet, Václav Skalick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ednání zahájil v 15 hodin starosta přivítáním starostů okrsků a členů VV OSH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Úvodem uctili starostové okrsků a členové VV OSH minutou ticha památku zesnulých osobností – čestného starosty OSH Emila Duška a starosty SH ČMS ing. Karla Richter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Informace byly předány prostřednictvím prezentace. Na úvod zmínil program jednání a vyjmenoval materiály, které obdrželi starostové k jednání – Tiskopis Zajištění VVH SDH a okrsků 2018/2019, Přehled – okrskové soutěže, Odevzdané materiály z okrsků, Nový tiskopis na vyznamenání, nové členské přihlášky včetně souhlasů s osobními údaji, přehled okrsků a výroba nových členských průkazů, přehled odevzdaných účetních uzávěrek, propagační materiály společnosti Požární bezpečnost a Hasičská vzájemná pojišťovna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Zapisovatelkou jednání byla určena Lenka Břízová, ověřovateli Josef Matějka, Pavel Dlabka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) Informace z kanceláře OSH – starosta Jan Růžička,</w:t>
      </w:r>
    </w:p>
    <w:p>
      <w:pPr>
        <w:pStyle w:val="Normal"/>
        <w:rPr/>
      </w:pPr>
      <w:r>
        <w:rPr/>
        <w:t>- výměna členských průkazů, stále nemá objednáno 36 SDH, nutné provést do konce roku (pak už staré průkazy neplatí)</w:t>
      </w:r>
    </w:p>
    <w:p>
      <w:pPr>
        <w:pStyle w:val="Normal"/>
        <w:rPr/>
      </w:pPr>
      <w:r>
        <w:rPr/>
        <w:t>- nová členská přihláška včetně souhlasu se zpracováním osobních údajů – informace o zpracování všech SDH</w:t>
      </w:r>
    </w:p>
    <w:p>
      <w:pPr>
        <w:pStyle w:val="Normal"/>
        <w:rPr/>
      </w:pPr>
      <w:r>
        <w:rPr/>
        <w:t>- nový tiskopis na vyznamenání – není tam již rodné číslo, ale číslo člena</w:t>
      </w:r>
    </w:p>
    <w:p>
      <w:pPr>
        <w:pStyle w:val="Normal"/>
        <w:rPr/>
      </w:pPr>
      <w:r>
        <w:rPr/>
        <w:t>- účetní uzávěrka na soud – mělo být do 31. 5. 2018, dodnes nemá cca 2/3 SD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Informace z Výkonného výboru OSH – Jan Růžička,</w:t>
      </w:r>
    </w:p>
    <w:p>
      <w:pPr>
        <w:pStyle w:val="Normal"/>
        <w:rPr/>
      </w:pPr>
      <w:r>
        <w:rPr/>
        <w:t>- podal informace k realizaci slavnostního vyšívaného praporu OSH,</w:t>
      </w:r>
    </w:p>
    <w:p>
      <w:pPr>
        <w:pStyle w:val="Normal"/>
        <w:rPr/>
      </w:pPr>
      <w:r>
        <w:rPr/>
        <w:t>- přehled udělených vyznamenání pro SDH – dosud odevzdaly pouze 3 okrsk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Odborná rada mládeže – za omluveného vedoucího podal informaci Jan Růžička,</w:t>
      </w:r>
    </w:p>
    <w:p>
      <w:pPr>
        <w:pStyle w:val="Normal"/>
        <w:rPr/>
      </w:pPr>
      <w:r>
        <w:rPr/>
        <w:t>- 4. 9. se koná aktiv vedoucích mládeže</w:t>
      </w:r>
    </w:p>
    <w:p>
      <w:pPr>
        <w:pStyle w:val="Normal"/>
        <w:rPr/>
      </w:pPr>
      <w:r>
        <w:rPr/>
        <w:t>- 6. 10. se koná okresní kolo ZPV v Letohradě-Kunčicích</w:t>
      </w:r>
    </w:p>
    <w:p>
      <w:pPr>
        <w:pStyle w:val="Normal"/>
        <w:rPr/>
      </w:pPr>
      <w:r>
        <w:rPr/>
        <w:t>- 2. - 3. 11. školení zvyšování a obnova kvalifikace vedoucích Nekoř</w:t>
      </w:r>
    </w:p>
    <w:p>
      <w:pPr>
        <w:pStyle w:val="Normal"/>
        <w:rPr/>
      </w:pPr>
      <w:r>
        <w:rPr/>
        <w:t>- nový způsob získávání odborností MH</w:t>
      </w:r>
    </w:p>
    <w:p>
      <w:pPr>
        <w:pStyle w:val="Normal"/>
        <w:rPr/>
      </w:pPr>
      <w:r>
        <w:rPr/>
        <w:t>- Liga OSH v běhu na 60 m a v běhu na 100 m překážek</w:t>
      </w:r>
    </w:p>
    <w:p>
      <w:pPr>
        <w:pStyle w:val="Normal"/>
        <w:rPr/>
      </w:pPr>
      <w:r>
        <w:rPr/>
        <w:t>- výsledky postupových soutěží – OK Plamen, OK dorost, KK Plamen, KK dorost, Mistrovství ČR</w:t>
      </w:r>
    </w:p>
    <w:p>
      <w:pPr>
        <w:pStyle w:val="Normal"/>
        <w:rPr/>
      </w:pPr>
      <w:r>
        <w:rPr/>
        <w:t>- liga MH v požárním útok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Odborná rada represe – Jiří Kubík,</w:t>
      </w:r>
    </w:p>
    <w:p>
      <w:pPr>
        <w:pStyle w:val="Normal"/>
        <w:rPr/>
      </w:pPr>
      <w:r>
        <w:rPr/>
        <w:t>- odevzdané materiály z okrskových soutěží,</w:t>
      </w:r>
    </w:p>
    <w:p>
      <w:pPr>
        <w:pStyle w:val="Normal"/>
        <w:rPr/>
      </w:pPr>
      <w:r>
        <w:rPr/>
        <w:t>- okresní kolo v požárním sportu</w:t>
      </w:r>
    </w:p>
    <w:p>
      <w:pPr>
        <w:pStyle w:val="Normal"/>
        <w:rPr/>
      </w:pPr>
      <w:r>
        <w:rPr/>
        <w:t>- krajské kolo v požárním sportu</w:t>
      </w:r>
    </w:p>
    <w:p>
      <w:pPr>
        <w:pStyle w:val="Normal"/>
        <w:rPr/>
      </w:pPr>
      <w:r>
        <w:rPr/>
        <w:t>- možnost zkoušek Hasič III. A Hasič I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) Odborná rada prevence a ochrany obyvatelstva – Květuše Bogapovová,</w:t>
      </w:r>
    </w:p>
    <w:p>
      <w:pPr>
        <w:pStyle w:val="Normal"/>
        <w:rPr/>
      </w:pPr>
      <w:r>
        <w:rPr/>
        <w:t>- kurzy první pomoci v březnu 2018,</w:t>
      </w:r>
    </w:p>
    <w:p>
      <w:pPr>
        <w:pStyle w:val="Normal"/>
        <w:rPr/>
      </w:pPr>
      <w:r>
        <w:rPr/>
        <w:t>- slavnostní vyhlášení OK PO Očima dětí 2018</w:t>
      </w:r>
    </w:p>
    <w:p>
      <w:pPr>
        <w:pStyle w:val="Normal"/>
        <w:rPr/>
      </w:pPr>
      <w:r>
        <w:rPr/>
        <w:t>- úspěchy dětí v krajském a republikovém kole PO Očima dětí 2018</w:t>
      </w:r>
    </w:p>
    <w:p>
      <w:pPr>
        <w:pStyle w:val="Normal"/>
        <w:rPr/>
      </w:pPr>
      <w:r>
        <w:rPr/>
        <w:t>- změny předpisů</w:t>
      </w:r>
    </w:p>
    <w:p>
      <w:pPr>
        <w:pStyle w:val="Normal"/>
        <w:rPr/>
      </w:pPr>
      <w:r>
        <w:rPr/>
        <w:t>- akce do konce roku – záchrana tonoucího 16. 9. 2018, bude vyhlášen další ročník PO očima dětí, doškolení referentů prevence 24. 11. 201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) Další soutěže,</w:t>
      </w:r>
    </w:p>
    <w:p>
      <w:pPr>
        <w:pStyle w:val="Normal"/>
        <w:rPr/>
      </w:pPr>
      <w:r>
        <w:rPr/>
        <w:t>- Velká cena Ústeckoorlicka v požárním útoku</w:t>
      </w:r>
    </w:p>
    <w:p>
      <w:pPr>
        <w:pStyle w:val="Normal"/>
        <w:rPr/>
      </w:pPr>
      <w:r>
        <w:rPr/>
        <w:t>- krajský pohár TF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) Aktiv zasloužilých hasičů – Eva Faltusová,</w:t>
      </w:r>
    </w:p>
    <w:p>
      <w:pPr>
        <w:pStyle w:val="Normal"/>
        <w:rPr/>
      </w:pPr>
      <w:r>
        <w:rPr/>
        <w:t>- nově udělené tituly ZH v květnu 2018 – Jiří Zatloukal, Lubomír Zemek</w:t>
      </w:r>
    </w:p>
    <w:p>
      <w:pPr>
        <w:pStyle w:val="Normal"/>
        <w:rPr/>
      </w:pPr>
      <w:r>
        <w:rPr/>
        <w:t>- návrhy na ZH</w:t>
      </w:r>
    </w:p>
    <w:p>
      <w:pPr>
        <w:pStyle w:val="Normal"/>
        <w:rPr/>
      </w:pPr>
      <w:r>
        <w:rPr/>
        <w:t>- okresní setkání ZH – 14. 4. 2018 Přívrat – poděkování, velmi pěkné</w:t>
      </w:r>
    </w:p>
    <w:p>
      <w:pPr>
        <w:pStyle w:val="Normal"/>
        <w:rPr/>
      </w:pPr>
      <w:r>
        <w:rPr/>
        <w:t>- krajské setkání ZH – bude 10. 11. 2018 v Ostřetíně (okres Pardubice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u w:val="single"/>
        </w:rPr>
        <w:t>8) Okresní kontrolní a revizní rada – předseda Josef Matějka,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- Měsíční uzávěrky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Inventura majetku, spotřebního materiálu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Kniha jízd služebního vozidla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Příprava rozpočtu OSH , čerpání rozpočtu OSH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Kontrola vyúčtování dotací MŠMT – tábory, VA, MTZ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Kontrola zápisů z jednání orgánů OSH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Kontrola materiálů z okrsků – zaplacené čl. příspěvky, hlášení z VVH SDH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(do 15.1.2018 a nebo týden po VVH)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Odevzdané 2 schůze okrsku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Odevzdaná dokumentace – 2 cvičení/praktický výcvik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Materiály z okrskové soutěže (propozice, přihlášky, výsledky)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Zpětný příspěvek okrskům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3,- Kč na člena – okrsky č. 2, 6, 11, 12, 14, 24 a 27 = 7 okrsků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5,- Kč na člena – okrsky č. 7, 10, 23 a 26 = 4 okrsky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Dotace MŠMT – MŮJ KLUB 2018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Okres Ústí n/Orlicí – 20 SDH – 1 031 100,-Kč ,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Celkem pro SDH v ČR = 22 128 685,.Kč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kontrolu vyúčtování provádí Finanční úřad na žádost MŠMT – dát si do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pořádku účetní uzávěrky a odeslat k soudu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Pro rok 2019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Zaplacené čl. příspěvky a Hlášení do 15.1.2019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Odevzdané 2 schůze okrsku do 31.1.2019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Odevzdané 2 cvičení/praktický výcvik do 31.1.2019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Materiály z okrskové soutěže (propozice, přihlášky, výsledky) 3,-Kč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Účast družstev v okresním kole PS = 5,- Kč</w:t>
      </w:r>
    </w:p>
    <w:p>
      <w:pPr>
        <w:pStyle w:val="TextBody"/>
        <w:widowControl/>
        <w:spacing w:before="0" w:after="0"/>
        <w:rPr>
          <w:u w:val="single"/>
        </w:rPr>
      </w:pPr>
      <w:r>
        <w:rPr>
          <w:color w:val="000000"/>
        </w:rPr>
        <w:t>Rada OKRR apeluje na Vás Starosty okrsků, aby jste popohnali SDH ve Vašich okrscích , kteří ještě nepožádali o výměnu nových průkaze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) Čerpání rozpočtu OSH k 31. 7. 2018 – starosta Jan Růžička,</w:t>
      </w:r>
    </w:p>
    <w:p>
      <w:pPr>
        <w:pStyle w:val="Normal"/>
        <w:rPr/>
      </w:pPr>
      <w:r>
        <w:rPr/>
        <w:t>Starosta informoval o čerpání rozpočtu OSH k 31. 7. 2018 a komentoval jednotlivé položky. Starostové neměli k čerpání připomínk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) Shromáždění po obvodech,</w:t>
      </w:r>
    </w:p>
    <w:p>
      <w:pPr>
        <w:pStyle w:val="Normal"/>
        <w:rPr/>
      </w:pPr>
      <w:r>
        <w:rPr/>
        <w:t>Starosta informoval o předpokládaných termínech shromáždění po obvodech – bude ještě pozvánka:</w:t>
      </w:r>
    </w:p>
    <w:p>
      <w:pPr>
        <w:pStyle w:val="Normal"/>
        <w:rPr/>
      </w:pPr>
      <w:r>
        <w:rPr/>
        <w:t>12. 11. - Ústí nad Orlicí, Lanškroun</w:t>
      </w:r>
    </w:p>
    <w:p>
      <w:pPr>
        <w:pStyle w:val="Normal"/>
        <w:rPr/>
      </w:pPr>
      <w:r>
        <w:rPr/>
        <w:t>13. 11. - Vysoké Mýto</w:t>
      </w:r>
    </w:p>
    <w:p>
      <w:pPr>
        <w:pStyle w:val="Normal"/>
        <w:rPr/>
      </w:pPr>
      <w:r>
        <w:rPr/>
        <w:t>14. 11. - Žamberk, Králíky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Starosta OSH v 16,45 hod. jednání ukončil. Poděkoval starostům za spolupráci a popřál úspěchy v jejich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</w:t>
        <w:tab/>
        <w:tab/>
        <w:t>Lenka Břízová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ili:</w:t>
        <w:tab/>
        <w:tab/>
        <w:t>Pavel Dlabka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osef Matějka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</w:t>
        <w:tab/>
        <w:tab/>
        <w:t>Jan Růžička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1:44:00Z</dcterms:created>
  <dc:creator/>
  <dc:description/>
  <cp:keywords/>
  <dc:language>en-US</dc:language>
  <cp:lastModifiedBy>NIJ4Xko8Rw@spseavos.onmicrosoft.com</cp:lastModifiedBy>
  <dcterms:modified xsi:type="dcterms:W3CDTF">2018-09-06T06:36:00Z</dcterms:modified>
  <cp:revision>2</cp:revision>
  <dc:subject/>
  <dc:title/>
</cp:coreProperties>
</file>