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e 28. jednání Výkonného výboru OSH Ústí nad Orlicí se starosty okrsků OSH Ústí nad Orlicí, 5. 3. 2018, zasedací místnost OSH Ústí nad Orlic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řítomni:</w:t>
      </w:r>
      <w:r>
        <w:rPr/>
        <w:t xml:space="preserve"> dle prezenční listiny ( 21 okrsků z 27; 10 členů VV OSH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mluveni:</w:t>
      </w:r>
      <w:r>
        <w:rPr/>
        <w:t xml:space="preserve"> Kristýna Šťastná (okrsek č. 15), Ladislav Vabroušek (okrsek č. 2), Eva Faltusová, Jiří Šára, František Matějka, Jiří Sazi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>Jednání zahájil v 15 hodin starosta přivítáním starostů okrsků a členů VV OSH. Informace byly předány prostřednictvím prezentace. Na úvod zmínil program jednání a vyjmenoval materiály, které obdrželi starostové k jednání – materiály společnosti Požární bezpečnost, Výročí SDH v roce 2018, Termíny akcí OSH v roce 2018, Čerpání rozpočtu OSH 2017, Návrh rozpočtu OSH 2018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Zapisovatelkou jednání byla určena Lenka Břízová, ověřovateli Josef Matějka, Miroslav Jirčík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) Hlášení o činnosti SDH a OSH za rok 2017 – starosta Jan Růžička,</w:t>
      </w:r>
    </w:p>
    <w:p>
      <w:pPr>
        <w:pStyle w:val="Normal"/>
        <w:rPr/>
      </w:pPr>
      <w:r>
        <w:rPr/>
        <w:t>Na zpracování hlášení se podílelo 142 SDH, k 31. 12. 2017 bylo na našem OSH registrováno 7.975 členů (z toho 1.377 mládeže ve věku 3 – 17 let) ve 145 SDH. Získané odbornosti v roce 2017 (8 Preventista III., 7 Preventista II., 20 Strojník, 7 rozhodčí PS, 3 rozhodčí instruktor, 4 rozhodčí TFA). SDH uspořádaly 252 jednodenních akcí pro mládež (4888 dětí), 47 vícedenních, 1 zimní tábor (26 dětí) a 12 letních táborů (382 dětí). Celkem je registrováno 94 družstev MH, z toho 76 zapojeno do hry PLAMEN, 7 družstev dorostu a 80 jednotlivců dorostu. Dále zmínil počty družstev a jejich účast na jednotlivých kolech, aktivity SDH a činnosti v oblasti represe (252 cvičení, 1585 členů SDH organizovaných v JSDHO v našem okrese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Informace z OSH – Jan Růžička,</w:t>
      </w:r>
    </w:p>
    <w:p>
      <w:pPr>
        <w:pStyle w:val="Normal"/>
        <w:rPr/>
      </w:pPr>
      <w:r>
        <w:rPr/>
        <w:t>- členské průkazy – požádáno/vyměněno má pouze 63 SDH ze 146, nutné poslat objednávky na výměnu,</w:t>
      </w:r>
    </w:p>
    <w:p>
      <w:pPr>
        <w:pStyle w:val="Normal"/>
        <w:rPr/>
      </w:pPr>
      <w:r>
        <w:rPr/>
        <w:t>- účetní dokumenty na Spolkový rejstřík – odevzdat na OSH do 31. 5. 2018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Aktiv zasloužilých hasičů OSH – Jan Růžička,</w:t>
      </w:r>
    </w:p>
    <w:p>
      <w:pPr>
        <w:pStyle w:val="Normal"/>
        <w:rPr/>
      </w:pPr>
      <w:r>
        <w:rPr/>
        <w:t>- 14. 4. 2018 proběhne v Přívratu okresní setkání Zasloužilých hasičů a nositelů Řádu sv. Floriána (zajišťuje Aktiv ZH a SDH Přívrat),</w:t>
      </w:r>
    </w:p>
    <w:p>
      <w:pPr>
        <w:pStyle w:val="Normal"/>
        <w:rPr/>
      </w:pPr>
      <w:r>
        <w:rPr/>
        <w:t>- krajské setkání se uskuteční 10. 11. 2018 v Ostřetíně</w:t>
      </w:r>
    </w:p>
    <w:p>
      <w:pPr>
        <w:pStyle w:val="Normal"/>
        <w:rPr/>
      </w:pPr>
      <w:r>
        <w:rPr/>
        <w:t>- návrhy na ZH v roce 2018 – Jiří Zatloukal, Josef Matějka, Lubomír Ze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u w:val="single"/>
        </w:rPr>
        <w:t>Výkonný výbor OSH – Jan Růžička,</w:t>
      </w:r>
    </w:p>
    <w:p>
      <w:pPr>
        <w:pStyle w:val="Normal"/>
        <w:rPr/>
      </w:pPr>
      <w:r>
        <w:rPr/>
        <w:t>- školení pro revizory SDH – 17. 3. 2018, účast nahlásit do 12. 3. 2018,</w:t>
      </w:r>
    </w:p>
    <w:p>
      <w:pPr>
        <w:pStyle w:val="Normal"/>
        <w:rPr/>
      </w:pPr>
      <w:r>
        <w:rPr/>
        <w:t>- v roce 2017 založen nový SDH – Chotěšiny (okrsek č. 13), probíhá administrativní rušení SDH Vysoké Mýto II.,</w:t>
      </w:r>
    </w:p>
    <w:p>
      <w:pPr>
        <w:pStyle w:val="Normal"/>
        <w:rPr/>
      </w:pPr>
      <w:r>
        <w:rPr/>
        <w:t>- vyznamenání SDH – prosba o spolupráci – kontrolu a případně doplnění udělených vyznamenání pro SDH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) Odborná rada mládeže OSH – Rudolf Rajnet,</w:t>
      </w:r>
    </w:p>
    <w:p>
      <w:pPr>
        <w:pStyle w:val="Normal"/>
        <w:rPr/>
      </w:pPr>
      <w:r>
        <w:rPr/>
        <w:t>- zkoušky odborností MH – 3. 3. Choceň, 10. 3. Mladkov, 11. 3. Dolní Dobrouč (cca 350 dětí)</w:t>
      </w:r>
    </w:p>
    <w:p>
      <w:pPr>
        <w:pStyle w:val="Normal"/>
        <w:rPr/>
      </w:pPr>
      <w:r>
        <w:rPr/>
        <w:t>- školení rozhodčích mládeže II. Stupně – 24. 3. 2018 Vysoké Mýto (noví + obnovy)</w:t>
      </w:r>
    </w:p>
    <w:p>
      <w:pPr>
        <w:pStyle w:val="Normal"/>
        <w:rPr/>
      </w:pPr>
      <w:r>
        <w:rPr/>
        <w:t>- Aktiv vedoucích mládeže – 3. 4. 2018 Hylváty</w:t>
      </w:r>
    </w:p>
    <w:p>
      <w:pPr>
        <w:pStyle w:val="Normal"/>
        <w:rPr/>
      </w:pPr>
      <w:r>
        <w:rPr/>
        <w:t>- termíny Ligy OSH v běhu na 60 metrů a 100 metrů překážek</w:t>
      </w:r>
    </w:p>
    <w:p>
      <w:pPr>
        <w:pStyle w:val="Normal"/>
        <w:rPr/>
      </w:pPr>
      <w:r>
        <w:rPr/>
        <w:t>- termíny postupových soutěží mládeže (25. - 26. 5. OK Plamen, 27. 5. OK dorost, 9. 6. KK dorost, 15. - 16. 6. KK Plamen, 6. 10. OK ZPV MH a D Letohrad-Kunčice)</w:t>
      </w:r>
    </w:p>
    <w:p>
      <w:pPr>
        <w:pStyle w:val="Normal"/>
        <w:rPr/>
      </w:pPr>
      <w:r>
        <w:rPr/>
        <w:t>- termíny Ligy MH v požárním útok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) Odborná rada represe – Jiří Kubík,</w:t>
      </w:r>
    </w:p>
    <w:p>
      <w:pPr>
        <w:pStyle w:val="Normal"/>
        <w:rPr/>
      </w:pPr>
      <w:r>
        <w:rPr/>
        <w:t>- nová pravidla PS</w:t>
      </w:r>
    </w:p>
    <w:p>
      <w:pPr>
        <w:pStyle w:val="Normal"/>
        <w:rPr/>
      </w:pPr>
      <w:r>
        <w:rPr/>
        <w:t>- školení rozhodčích v požárním sportu – 16. - 17. 3. 2018, HZS Lanškroun, přihlášky do 10. 3.,</w:t>
      </w:r>
    </w:p>
    <w:p>
      <w:pPr>
        <w:pStyle w:val="Normal"/>
        <w:rPr/>
      </w:pPr>
      <w:r>
        <w:rPr/>
        <w:t>- jednání ORR a velitelů okrsků – 21. 3. 2018 OSH Ústí nad Orlicí od 16 hodin,</w:t>
      </w:r>
    </w:p>
    <w:p>
      <w:pPr>
        <w:pStyle w:val="Normal"/>
        <w:rPr/>
      </w:pPr>
      <w:r>
        <w:rPr/>
        <w:t>- termíny postupových soutěží – 10. 6. OK v PS, 30. 6. KK v P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) Termíny soutěží VCÚ v roce 2018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) Soutěže TFA – termíny 2018 – Pavel Černohous,</w:t>
      </w:r>
    </w:p>
    <w:p>
      <w:pPr>
        <w:pStyle w:val="Normal"/>
        <w:rPr/>
      </w:pPr>
      <w:r>
        <w:rPr/>
        <w:t>- informace k termínům soutěží TFA, krajský pohá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9) Odborná rada prevence a ochrany obyvatelstva – Květuše Bogapovová,</w:t>
      </w:r>
    </w:p>
    <w:p>
      <w:pPr>
        <w:pStyle w:val="Normal"/>
        <w:rPr/>
      </w:pPr>
      <w:r>
        <w:rPr/>
        <w:t>-25. 11. 2017 – doškolení referentů prevence (účast 47 členů), získáno 14 odborností Preventista III. a II.</w:t>
      </w:r>
    </w:p>
    <w:p>
      <w:pPr>
        <w:pStyle w:val="Normal"/>
        <w:rPr/>
      </w:pPr>
      <w:r>
        <w:rPr/>
        <w:t>- školení první pomoci – proběhlo 17. 2. 2018, další 10. 3. 2018</w:t>
      </w:r>
    </w:p>
    <w:p>
      <w:pPr>
        <w:pStyle w:val="Normal"/>
        <w:rPr/>
      </w:pPr>
      <w:r>
        <w:rPr/>
        <w:t>- změny v předpisech – zákon 133/1985 Sb. o požární ochraně</w:t>
      </w:r>
    </w:p>
    <w:p>
      <w:pPr>
        <w:pStyle w:val="Normal"/>
        <w:rPr/>
      </w:pPr>
      <w:r>
        <w:rPr/>
        <w:t>- Požární ochrana očima dětí a mládeže 2018 – termín 15. 3. 2018 k odevzdání prací,</w:t>
      </w:r>
    </w:p>
    <w:p>
      <w:pPr>
        <w:pStyle w:val="Normal"/>
        <w:rPr/>
      </w:pPr>
      <w:r>
        <w:rPr/>
        <w:t>- slavnostní vyhodnocení PO Očima dětí 2018 – 19. 4. 2018 v Nekoř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10) Okresní kontrolní a revizní rada – Josef Matějka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m</w:t>
      </w:r>
      <w:r>
        <w:rPr/>
        <w:t>ěsíční uzávěrky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 inventura majetku, spot</w:t>
      </w:r>
      <w:r>
        <w:rPr/>
        <w:t>řebního materiálu, pokladny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 kniha jízd služebního vozidla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 pr</w:t>
      </w:r>
      <w:r>
        <w:rPr/>
        <w:t>ůběžná kontrola čerpání rozpočtu OSH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 xml:space="preserve">-  </w:t>
      </w:r>
      <w:r>
        <w:rPr/>
        <w:t>čerpání rozpočtu OSH za rok 2017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 p</w:t>
      </w:r>
      <w:r>
        <w:rPr/>
        <w:t>říprava rozpočtu OSH na rok 2018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 kontrola vyú</w:t>
      </w:r>
      <w:r>
        <w:rPr/>
        <w:t>čtování dotací MŠMT – tábory , VA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 kontrola materiál</w:t>
      </w:r>
      <w:r>
        <w:rPr/>
        <w:t xml:space="preserve">ů z okrsků – hlášení za rok 2017,  čl. příspěvky na rok 2018, 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neodevzdali  hlášení   – Újezd u Chocn</w:t>
      </w:r>
      <w:r>
        <w:rPr/>
        <w:t>ě, IVECO, Mor. Karlov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nezaplacené  p</w:t>
      </w:r>
      <w:r>
        <w:rPr/>
        <w:t>říspěvky  – Újezd u Chocně. IVECO, Dolní Orlice, Mor. Karlov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2  sch</w:t>
      </w:r>
      <w:r>
        <w:rPr/>
        <w:t>ůze okrsku , 2 cvičení/praktický výcvik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lang w:val="en-US"/>
        </w:rPr>
        <w:t>neodevzdaly  dokumentaci– 1, 5, 9, 15, 16, 17, 18, 19, 20, 21, 25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Zp</w:t>
      </w:r>
      <w:r>
        <w:rPr/>
        <w:t>ětný příspěvek okrskům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 spln</w:t>
      </w:r>
      <w:r>
        <w:rPr/>
        <w:t>ěné podmínky pro příspěvek v roce 2018 má 9 okrsků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</w:t>
      </w:r>
      <w:r>
        <w:rPr>
          <w:lang w:val="en-US"/>
        </w:rPr>
        <w:t xml:space="preserve">okrsky  </w:t>
      </w:r>
      <w:r>
        <w:rPr/>
        <w:t xml:space="preserve">č.    2, 6, 7, 10, 11, 12, 14, 23, 24, 26 a 27  - </w:t>
      </w:r>
      <w:r>
        <w:rPr>
          <w:b/>
        </w:rPr>
        <w:t>3,- Kč</w:t>
      </w:r>
      <w:r>
        <w:rPr/>
        <w:t xml:space="preserve"> na člena okrsku</w:t>
      </w:r>
    </w:p>
    <w:p>
      <w:pPr>
        <w:pStyle w:val="Normal"/>
        <w:spacing w:lineRule="atLeast" w:line="100" w:before="0" w:after="0"/>
        <w:contextualSpacing/>
        <w:rPr>
          <w:lang w:val="en-US"/>
        </w:rPr>
      </w:pPr>
      <w:r>
        <w:rPr>
          <w:lang w:val="en-US"/>
        </w:rPr>
        <w:t>- p</w:t>
      </w:r>
      <w:r>
        <w:rPr/>
        <w:t xml:space="preserve">ři účasti družstva na  okresním kole   </w:t>
      </w:r>
      <w:r>
        <w:rPr>
          <w:b/>
        </w:rPr>
        <w:t>5,- Kč</w:t>
      </w:r>
    </w:p>
    <w:p>
      <w:pPr>
        <w:pStyle w:val="Normal"/>
        <w:spacing w:lineRule="atLeast" w:line="100" w:before="0" w:after="0"/>
        <w:contextualSpacing/>
        <w:rPr/>
      </w:pPr>
      <w:r>
        <w:rPr>
          <w:lang w:val="en-US"/>
        </w:rPr>
        <w:t>- da</w:t>
      </w:r>
      <w:r>
        <w:rPr/>
        <w:t>ňové přiznání za rok 2017</w:t>
      </w:r>
    </w:p>
    <w:p>
      <w:pPr>
        <w:pStyle w:val="Normal"/>
        <w:spacing w:lineRule="atLeast" w:line="100" w:before="0" w:after="0"/>
        <w:contextualSpacing/>
        <w:rPr/>
      </w:pPr>
      <w:r>
        <w:rPr/>
      </w:r>
    </w:p>
    <w:p>
      <w:pPr>
        <w:pStyle w:val="Normal"/>
        <w:spacing w:lineRule="atLeast" w:line="100" w:before="0" w:after="0"/>
        <w:contextualSpacing/>
        <w:rPr>
          <w:i/>
          <w:i/>
          <w:iCs/>
        </w:rPr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11/2018</w:t>
      </w:r>
    </w:p>
    <w:p>
      <w:pPr>
        <w:pStyle w:val="Normal"/>
        <w:spacing w:lineRule="atLeast" w:line="100" w:before="0" w:after="0"/>
        <w:contextualSpacing/>
        <w:rPr>
          <w:i/>
          <w:i/>
          <w:iCs/>
        </w:rPr>
      </w:pPr>
      <w:r>
        <w:rPr>
          <w:i/>
          <w:iCs/>
        </w:rPr>
        <w:t>VV OSH a starostové okrsků berou na vědomí informace o Hlášení o činnosti OSH za rok 2017, zprávy o činnosti VV OSH, odborných rad a OKRR.</w:t>
      </w:r>
    </w:p>
    <w:p>
      <w:pPr>
        <w:pStyle w:val="Normal"/>
        <w:spacing w:lineRule="atLeast" w:line="100" w:before="0" w:after="0"/>
        <w:contextualSpacing/>
        <w:rPr/>
      </w:pPr>
      <w:r>
        <w:rPr/>
      </w:r>
    </w:p>
    <w:p>
      <w:pPr>
        <w:pStyle w:val="Normal"/>
        <w:spacing w:lineRule="atLeast" w:line="100" w:before="0" w:after="0"/>
        <w:contextualSpacing/>
        <w:rPr>
          <w:u w:val="single"/>
        </w:rPr>
      </w:pPr>
      <w:r>
        <w:rPr>
          <w:u w:val="single"/>
        </w:rPr>
        <w:t>11) Rozpočet OSH – Jan Růžička,</w:t>
      </w:r>
    </w:p>
    <w:p>
      <w:pPr>
        <w:pStyle w:val="Normal"/>
        <w:spacing w:lineRule="atLeast" w:line="100" w:before="0" w:after="0"/>
        <w:contextualSpacing/>
        <w:rPr/>
      </w:pPr>
      <w:r>
        <w:rPr/>
        <w:t>- starosta seznámil starosty okrsku s čerpáním rozpočtu za rok 2017 a návrh rozpočtu OSH na rok 2018,</w:t>
      </w:r>
    </w:p>
    <w:p>
      <w:pPr>
        <w:pStyle w:val="Normal"/>
        <w:spacing w:lineRule="atLeast" w:line="100" w:before="0" w:after="0"/>
        <w:contextualSpacing/>
        <w:rPr/>
      </w:pPr>
      <w:r>
        <w:rPr/>
        <w:t>- čerpání i návrh rozpočtu projednala OKRR na svých jednáních,</w:t>
      </w:r>
    </w:p>
    <w:p>
      <w:pPr>
        <w:pStyle w:val="Normal"/>
        <w:spacing w:lineRule="atLeast" w:line="100" w:before="0" w:after="0"/>
        <w:contextualSpacing/>
        <w:rPr/>
      </w:pPr>
      <w:r>
        <w:rPr/>
      </w:r>
    </w:p>
    <w:p>
      <w:pPr>
        <w:pStyle w:val="Normal"/>
        <w:spacing w:lineRule="atLeast" w:line="100" w:before="0" w:after="0"/>
        <w:contextualSpacing/>
        <w:rPr>
          <w:i/>
          <w:i/>
          <w:iCs/>
        </w:rPr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12/2018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>VV OSH a starostové okrsků berou na vědomí čerpání rozpočtu OSH za rok 2017 a schvalují návrh rozpočtu OSH na rok 2018 dle přílohy.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12) Návrh zhotovení slavnostního vyšívaného praporu OSH,</w:t>
      </w:r>
    </w:p>
    <w:p>
      <w:pPr>
        <w:pStyle w:val="Normal"/>
        <w:spacing w:before="0" w:after="0"/>
        <w:contextualSpacing/>
        <w:rPr/>
      </w:pPr>
      <w:r>
        <w:rPr/>
        <w:t>1. náměstek starosty OSH Václav Skalický představil návrh slavnostního praporu OSH Ústí nad Orlicí. Představil 3 návrhy. Vybrána byla dílna pana Velebného, který připravil 3 návrhy. Proběhla krátká diskuse mezi starosty okrsků a došlo k rozhodnutí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13/2018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>VV OSH a starostové okrsků schvalují záměr zhotovení slavnostního vyšívaného praporu OSH.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14/2018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>VV OSH a starostové okrsků schvalují dvoubarevnou (modrá a vínová) variantu praporu OSH.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15/2018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>VV OSH a starostové okrsků berou na vědomí 3 varianty návrhů na slavnostní prapor a ukládají starostovi rozeslat starostům okrsků návrhy dle dohodnutých úprav. Starostové okrsků projednají návrhy ve svých okrscích a vyberou preferovanou variantu.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13) Diskuse, Různé,</w:t>
      </w:r>
    </w:p>
    <w:p>
      <w:pPr>
        <w:pStyle w:val="Normal"/>
        <w:spacing w:before="0" w:after="0"/>
        <w:contextualSpacing/>
        <w:rPr/>
      </w:pPr>
      <w:r>
        <w:rPr/>
        <w:t>Petr Brandejs, starosta okrsku č. 11 – dotazy a připomínky k programu Evidence SDH – vyplňování hlášení o činnosti, problematika rodných čísel (návrh na úpravu tiskopisů – registrační listy MH, návrhy na vyznamenání – vypustit RČ a nahradit datem narození)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>Starosta OSH v 16,15 hod. jednání ukončil. Poděkoval starostům za spolupráci a popřál úspěchy v jejich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:</w:t>
        <w:tab/>
        <w:tab/>
        <w:t>Lenka Břízová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ili:</w:t>
        <w:tab/>
        <w:tab/>
        <w:t>Miroslav Jirčík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Josef Matějka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</w:t>
        <w:tab/>
        <w:tab/>
        <w:t>Jan Růžička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13:00Z</dcterms:created>
  <dc:creator>NIJ4Xko8Rw@spseavos.onmicrosoft.com</dc:creator>
  <dc:description/>
  <cp:keywords/>
  <dc:language>en-US</dc:language>
  <cp:lastModifiedBy>NIJ4Xko8Rw@spseavos.onmicrosoft.com</cp:lastModifiedBy>
  <dcterms:modified xsi:type="dcterms:W3CDTF">2018-03-06T07:13:00Z</dcterms:modified>
  <cp:revision>3</cp:revision>
  <dc:subject/>
  <dc:title/>
</cp:coreProperties>
</file>