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ápis z 29. jednání Výkonného výboru OSH Ústí nad Orlicí, 16. 4. 2018, OSH Ústí nad Orlic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řítomni:</w:t>
      </w:r>
      <w:r>
        <w:rPr>
          <w:b w:val="false"/>
          <w:bCs w:val="false"/>
          <w:u w:val="none"/>
        </w:rPr>
        <w:t xml:space="preserve"> dle prezenční listiny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Omluveni: </w:t>
      </w:r>
      <w:r>
        <w:rPr>
          <w:b w:val="false"/>
          <w:bCs w:val="false"/>
          <w:i w:val="false"/>
          <w:iCs w:val="false"/>
          <w:u w:val="none"/>
        </w:rPr>
        <w:t>Eva Faltusová, Jiří Šár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none"/>
        </w:rPr>
        <w:t>Jednání zahájil v 15,30 hod. Starosta. Přivítal členy Výkonného výboru a seznámil je s programem, který byl uveden na pozvánce. Zapisovatelkou jednání byla určena Lenka Břízová, ověřovatelé Josef Matějka a Václav Skalický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1) Kontrola usnesení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tartovní čísla – sada 1 až 200 – zakoupeno (částka 15.800,- Kč) – splněn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časomíra – 2 displeje – zakoupeno pro potřeby OSH – splněno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2) Informace starosty OSH, náměstků starosty, členů VV OSH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podal informace o proběhlých jednáních a akcích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VV KSH, 30. 3. 2018 Jevíčk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říprava krajských postupových soutěží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informace k republikovému setkání praporů 26. 5. 2018 Brno-Výstaviště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informace o soutěžích TFA, krajském poháru dorostu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oupis darovaných překážek KSH – bude provedeno, měly by být dovezeny překážky z roku 2017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Školení funkcionářů, 7. 4. 2018 Přibyslav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informace k novým Pravidlům P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tatut vyznamenání, informace k účetnictví a kontrolní činnosti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záležitosti ohledně GDPR – budou nové přihlášky, které bude uchovávat OSH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vše musí být uzamčeno, zpracovává se Směrnice k práci s osobními údaji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podal návrh na zhotovení 3 uzamykatelných skříněk pro skladování nutných osobních údajů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6/2018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/>
          <w:iCs/>
          <w:u w:val="none"/>
        </w:rPr>
        <w:t>VV OSH schvaluje zhotovení 3 ks uzamykatelných skříněk a ukládá starostovi zajistit realizaci a informovat o ceně VV OSH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Školení revizorů SDH – proběhlo 17. 3. 2018 na HZ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účast 25 osob z 19 SDH, poděkování přednášejícím J. Matějkovi a J. Sazimovi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ískané dotace a příspěvky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5.000,- Kč na školení první pomoci od Pardubického kraj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grant Nadace ČEZ na okresní kolo Plamen a dorostu – 40.000,- Kč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ponzorské dary – věcné Ekokom a Contipro na dětské závody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10.000,- Kč ing. Petr Šilar na činnost mládeže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3.000,- Kč MUDr. Uhlířová na vyhodnocení PO Očima dětí 2018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lavnostní vyšívaný prapor OS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na základě diskuse se starosty okrsků byly předány návrhy k úpravám, jakmile tři návrhy dorazí, budou přeposlány na okrsky, které se vyjádří o variantách a vyberou tu, kterou preferují. Na dalším jednání VV OSH bude schválena definitivní varianta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oběhlo jednání u pana Velebného ohledně termínu zhotovení a dalších záležitostí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Činnost kanceláře OS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ůkazy – probíhá výměna, stále malý zájem SDH -nutné upozornit na podání výměny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obíhá zrušení SDH Vysoké Mýto II. - zajišťování dokumentace, velké poděkování okrsku č. 17 a V. Flídrovi za pomoc se zajištěním těchto dokumentů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acovnice Lenka Břízová bude proškolena od HVP, aby mohla uzavírat pojistky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dojde ke změně zpracování účetnictví (v současnosti zpracovává Praha, bude zpracovávat pracovnice kompletně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Václav Skalický, 1. náměstek starosty OSH – podal informace o jednání ohledně praporu, dále informoval o zahájení ročníku VCÚ v sobotu 26. 5. 2018 v Záchlumí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avel Černohous, náměstek starosty OSH – podal informace o probíhajících soutěžích TFA v rámci krajského poháru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3) Informace z odborných rad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ORM – Rudolf Rajnet, vedoucí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oběhly zkoušky odborností MH – vše bez problémů, poděkování za přípravu Lence Břízové a Aničce Vaněčkové, na Aktivu zazněla i pochvala a poděkování od vedoucích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školení rozhodčích mládeže II. stupně 24. 3. 2018 ve Vysokém Mýtě – proškoleno 18 nových rozhodčích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oběhl Aktiv vedoucích MH – 3. 4. 2018 – projednány záležitosti ohledně OK, dotace, další informac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28. 4. startuje další závod Ligy OSH v běhu na 60metrů, 5. 5. závod Ligy OSH v běhu na 100 metrů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odal informace o přípravě OK Plamene a dorostu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ORR – Jiří Kubík, vedoucí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odal informace o školení rozhodčích v PS 16. - 17. 3. 2018 – 17 nových rozhodčích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dále informoval o přípravě okresního kola v P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oběhlo jednání s veliteli okrsků 21. 3. 2018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nahlásil jména rozhodčích na krajské kolo v P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ORP – podal informace starost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oběhlo okresní vyhodnocení PO Očima dětí 2018 – účast 1015 dětí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lavnostní vyhlášení proběhne 19. 4. 2018 v Nekoři od 17 hodi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dnes jsou zástupci ORP na krajském vyhodnocení ve Svitavác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OKRR – Josef Matějka, předsed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jednání rady proběhne 25. 4. 2018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informoval o opravě splněných povinností okrsků – správně má i okrsek 6 a 12, celkem splnilo podmínky tedy 11 okrsků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AZH – informace podal starost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proběhlo okresní setkání ZH a nositelů Řádu sv. Floriána OSH – 14. 4. 2018 v Přívratě – velké poděkování SDH Přívrat za velmi důkladnou přípravu a velmi pěkné setkání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udílení titulů ZH 4. 5. 2018 v Přibyslavi – jede pouze Jiří Zatloukal, SDH Dolní Třešňovec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dále bude předán titul Lubomíru Zemku ze SDH Brandýs nad Orlicí, ze zdravotních důvodů nemůže do Přibyslavi, bude předáno v Brandýse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7/2018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/>
          <w:iCs/>
          <w:u w:val="none"/>
        </w:rPr>
        <w:t>VV OSH bere na vědomí informace starosty OSH, náměstků starosty, odborných rad OSH a kanceláře OSH o činnosti od  minulého jednání VV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4) Plán akcí – duben až květen 2018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8. 4.</w:t>
        <w:tab/>
        <w:tab/>
        <w:t>krajské setkání historiků Vysoké Mýt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9. 4.</w:t>
        <w:tab/>
        <w:tab/>
        <w:t>okresní vyhlášení PO Očima dětí 2018 Nekoř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0. 4. - 21. 4.</w:t>
        <w:tab/>
        <w:t>shromáždění starostů OSH Přibyslav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1. 4.</w:t>
        <w:tab/>
        <w:tab/>
        <w:t>krajský pohár TFA – Trpí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8. 4.</w:t>
        <w:tab/>
        <w:tab/>
        <w:t>Liga 60m Choceň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8. 4.</w:t>
        <w:tab/>
        <w:tab/>
        <w:t>krajský pohár TFA – Andrlův Chlum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. 5.</w:t>
        <w:tab/>
        <w:tab/>
        <w:t>udílení titulů ZH Přibyslav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5. 5.</w:t>
        <w:tab/>
        <w:tab/>
        <w:t>liga 100 m Vysoké Mýt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5. 5.</w:t>
        <w:tab/>
        <w:tab/>
        <w:t>Májové štafety Vysoké Mýt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1. 5.</w:t>
        <w:tab/>
        <w:tab/>
        <w:t>liga 60 m Svatý Jiří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1. - 12. 5.</w:t>
        <w:tab/>
        <w:t>O pohár obce Svatý Jiří – soutěž M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arosta v 16,45 hod. jednání ukončil. Příští jednání VV OSH se koná v pondělí 14. 5. 2018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apsala:</w:t>
        <w:tab/>
        <w:tab/>
        <w:t>Lenka Břízová</w:t>
        <w:tab/>
        <w:tab/>
        <w:tab/>
        <w:t>____________________________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Ověřili:</w:t>
        <w:tab/>
        <w:tab/>
        <w:t>Josef Matějka</w:t>
        <w:tab/>
        <w:tab/>
        <w:tab/>
        <w:tab/>
        <w:t>____________________________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ab/>
        <w:tab/>
        <w:t>Václav Skalický</w:t>
        <w:tab/>
        <w:tab/>
        <w:tab/>
        <w:t>____________________________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OSH</w:t>
        <w:tab/>
        <w:tab/>
        <w:t>Jan Růžička</w:t>
        <w:tab/>
        <w:tab/>
        <w:tab/>
        <w:tab/>
        <w:t>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8:25:00Z</dcterms:created>
  <dc:creator/>
  <dc:description/>
  <dc:language>en-US</dc:language>
  <cp:lastModifiedBy/>
  <cp:revision>0</cp:revision>
  <dc:subject/>
  <dc:title/>
</cp:coreProperties>
</file>