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i/>
          <w:sz w:val="28"/>
          <w:szCs w:val="28"/>
          <w:u w:val="single"/>
        </w:rPr>
        <w:t xml:space="preserve">Zápis  z  porady  č.20  Okresní  kontrolní  a  revizní  rady OSH ČMS 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Ústí nad Orlicí  ze dne  31.1.2018</w:t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řítomni dle presenční listiny  :  Josef  Matějka  Předseda OKRR,   Miloslav Bartoš,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>Josef  Černohous,  Miloň  Schnaubert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mluvila se:  Blanka Havlová - směna     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  <w:u w:val="single"/>
        </w:rPr>
        <w:t xml:space="preserve">Hosté:    </w:t>
      </w:r>
      <w:r>
        <w:rPr>
          <w:rFonts w:cs="Times New Roman"/>
          <w:sz w:val="28"/>
          <w:szCs w:val="28"/>
        </w:rPr>
        <w:t xml:space="preserve">Starosta  OSH  Jan Růžička ,   pracovníci  kanceláře  OSH  Lenka Břízová 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/>
          <w:sz w:val="28"/>
          <w:szCs w:val="28"/>
        </w:rPr>
        <w:t>a Jiří Sazima.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Bezmezer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Program:</w:t>
      </w:r>
      <w:r>
        <w:rPr>
          <w:rFonts w:cs="Times New Roman"/>
          <w:sz w:val="28"/>
          <w:szCs w:val="28"/>
        </w:rPr>
        <w:t xml:space="preserve"> </w:t>
        <w:tab/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 informace z VV OSH/KSH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rPr/>
      </w:pPr>
      <w:r>
        <w:rPr>
          <w:rFonts w:cs="Times New Roman"/>
          <w:sz w:val="28"/>
          <w:szCs w:val="28"/>
        </w:rPr>
        <w:tab/>
        <w:t xml:space="preserve">2)  kontrola navrácených dokumentů z VVH SDH a placení členských </w:t>
      </w:r>
    </w:p>
    <w:p>
      <w:pPr>
        <w:pStyle w:val="Bezmezer"/>
        <w:tabs>
          <w:tab w:val="clear" w:pos="709"/>
          <w:tab w:val="left" w:pos="1418" w:leader="none"/>
          <w:tab w:val="left" w:pos="1843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>příspěvků na rok 2018</w:t>
      </w:r>
    </w:p>
    <w:p>
      <w:pPr>
        <w:pStyle w:val="Bezmez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 kontrola knihy jízd služebního vozidla 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 inventura majetku OSH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  revize pokladní hotovosti a finančního deníku OSH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) čerpání rozpočtu OSH Ústí nad Orlicí za rok 2017</w:t>
      </w:r>
    </w:p>
    <w:p>
      <w:pPr>
        <w:pStyle w:val="Bezmezer"/>
        <w:tabs>
          <w:tab w:val="clear" w:pos="709"/>
          <w:tab w:val="left" w:pos="141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7)  různé</w:t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hanging="1418"/>
        <w:jc w:val="both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cs="Times New Roman"/>
          <w:sz w:val="28"/>
          <w:szCs w:val="28"/>
        </w:rPr>
        <w:tab/>
        <w:t>ad 1)</w:t>
        <w:tab/>
        <w:t>předseda přivítal členy rady OKRR, starostu OSH Jana Růžičku, pracovníky kanceláře OSH Lenku Bžízovou a Jiřího Sazimu na prvním jednání rady v roce 2018, v krátkosti seznámil z jednání Krajského shromáždění konaného v pátek dne 26.1.2018 v Rokytně, kde měli nejprve jednání odborné rady KSH. Na jednání jsme se dozvěděli některé nové termíny soutěží v Pardubickém kraji, což nepříznivě ovlivní již obsazené termíny postupových a pohárových soutěží.</w:t>
      </w:r>
    </w:p>
    <w:p>
      <w:pPr>
        <w:pStyle w:val="Normal"/>
        <w:widowControl/>
        <w:tabs>
          <w:tab w:val="clear" w:pos="709"/>
          <w:tab w:val="left" w:pos="426" w:leader="none"/>
          <w:tab w:val="left" w:pos="1418" w:leader="none"/>
        </w:tabs>
        <w:suppressAutoHyphens w:val="false"/>
        <w:autoSpaceDE w:val="false"/>
        <w:ind w:left="1418" w:hanging="1275"/>
        <w:jc w:val="both"/>
        <w:rPr>
          <w:rFonts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/>
          <w:kern w:val="0"/>
          <w:sz w:val="28"/>
          <w:szCs w:val="28"/>
          <w:lang w:eastAsia="cs-CZ" w:bidi="ar-SA"/>
        </w:rPr>
        <w:tab/>
        <w:tab/>
      </w:r>
    </w:p>
    <w:p>
      <w:pPr>
        <w:pStyle w:val="Bezmezer"/>
        <w:tabs>
          <w:tab w:val="clear" w:pos="709"/>
          <w:tab w:val="left" w:pos="42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 xml:space="preserve">ad 2) </w:t>
        <w:tab/>
        <w:t>kontrola odevzdaných  materiálů z Výročních Valných Hromad SDH za rok 2017 a zaplacených členských příspěvků na rok 2018 a odevzdané materiály z okrskových schůzí a cvičení/praktický výcvik a registrační listy MH – termín odevzdání 31.1.2018. Jelikož o víkendu doběhli VVH SDH, a nejsou ještě na OSH odevzdány požadované matriály a zaplaceny členské příspěvky na rok 2018, rada tyto materiály překontroluje na příští poradě 21.února 2018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d 3) </w:t>
        <w:tab/>
        <w:tab/>
        <w:t>provedena kontrola knihy jízd, která je řádně vedena konečný údaj souhlasí se stavem tachometru vozidla.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4)</w:t>
        <w:tab/>
        <w:tab/>
        <w:t>byla provedena fyzická inventura majetku OSH – prodejní materiál, hmotný inventář, majetek OSH, majetek pořízený z dotace MŠMT, inventurní soupis banky a pokladny a zařízení kanceláře souhlasí dle inventurního soupisu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5)</w:t>
        <w:tab/>
        <w:tab/>
        <w:t>byla přepočítaná hotovost pokladny, která souhlasí dle finančního deníku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</w:tabs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6)</w:t>
        <w:tab/>
        <w:tab/>
        <w:t>rada OKRR odsouhlasila čerpání vlastních finančních prostředků za rok 2017 a tuto skutečnost předloží a seznámí s výsledkem členy VV OSH v Ústí nad Orlicí.</w:t>
      </w:r>
    </w:p>
    <w:p>
      <w:pPr>
        <w:pStyle w:val="Bezmezer"/>
        <w:tabs>
          <w:tab w:val="clear" w:pos="709"/>
          <w:tab w:val="left" w:pos="426" w:leader="none"/>
          <w:tab w:val="left" w:pos="1276" w:leader="none"/>
        </w:tabs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276" w:leader="none"/>
          <w:tab w:val="left" w:pos="1418" w:leader="none"/>
        </w:tabs>
        <w:ind w:left="1418" w:hanging="141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d 7)</w:t>
        <w:tab/>
        <w:tab/>
        <w:t xml:space="preserve">Předseda OKRR poděkoval přítomným za práci a poradu ukončil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rPr/>
      </w:pPr>
      <w:r>
        <w:rPr>
          <w:rFonts w:cs="Times New Roman"/>
          <w:sz w:val="28"/>
          <w:szCs w:val="28"/>
        </w:rPr>
        <w:tab/>
        <w:t xml:space="preserve">        </w:t>
      </w:r>
    </w:p>
    <w:p>
      <w:pPr>
        <w:pStyle w:val="TextBody"/>
        <w:tabs>
          <w:tab w:val="clear" w:pos="709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Předseda OKRR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 xml:space="preserve">Josef 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  <w:u w:val="single"/>
        </w:rPr>
        <w:t>Zapsal:</w:t>
      </w:r>
      <w:r>
        <w:rPr>
          <w:rFonts w:cs="Times New Roman"/>
          <w:i/>
          <w:sz w:val="28"/>
          <w:szCs w:val="28"/>
        </w:rPr>
        <w:t xml:space="preserve">  Josef Matějka       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cs="Times New Roman"/>
          <w:i/>
          <w:sz w:val="28"/>
          <w:szCs w:val="28"/>
          <w:u w:val="single"/>
        </w:rPr>
        <w:t>Ověřil</w:t>
      </w:r>
      <w:r>
        <w:rPr>
          <w:rFonts w:cs="Times New Roman"/>
          <w:i/>
          <w:sz w:val="28"/>
          <w:szCs w:val="28"/>
        </w:rPr>
        <w:t xml:space="preserve">:  Miloslav  Bartoš                                        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27:00Z</dcterms:created>
  <dc:creator>Matějkovi</dc:creator>
  <dc:description/>
  <cp:keywords/>
  <dc:language>en-US</dc:language>
  <cp:lastModifiedBy>Matějkovi</cp:lastModifiedBy>
  <dcterms:modified xsi:type="dcterms:W3CDTF">2018-02-01T16:02:00Z</dcterms:modified>
  <cp:revision>7</cp:revision>
  <dc:subject/>
  <dc:title/>
</cp:coreProperties>
</file>