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22 Okresní  kontrolní  a  revizní  rady OSH ČMS 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25.4.2018</w:t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rFonts w:cs="Times New Roman"/>
          <w:sz w:val="28"/>
          <w:szCs w:val="28"/>
        </w:rPr>
        <w:t xml:space="preserve">Josef  Černohous, Blanka  Havlová a Miloň  Schnaubert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  <w:u w:val="single"/>
        </w:rPr>
        <w:t xml:space="preserve">Hosté: </w:t>
      </w:r>
      <w:r>
        <w:rPr>
          <w:rFonts w:cs="Times New Roman"/>
          <w:sz w:val="28"/>
          <w:szCs w:val="28"/>
        </w:rPr>
        <w:t xml:space="preserve">    Starosta OSH  Jan Růžička  a pracovníci  kanceláře  OSH  Lenka Břízová   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/>
          <w:sz w:val="28"/>
          <w:szCs w:val="28"/>
        </w:rPr>
        <w:t>a Jiří  Sazima.</w:t>
      </w:r>
    </w:p>
    <w:p>
      <w:pPr>
        <w:pStyle w:val="Bezmez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426" w:leader="none"/>
          <w:tab w:val="left" w:pos="1418" w:leader="none"/>
          <w:tab w:val="left" w:pos="1843" w:leader="none"/>
        </w:tabs>
        <w:rPr/>
      </w:pPr>
      <w:r>
        <w:rPr>
          <w:rFonts w:cs="Times New Roman"/>
          <w:sz w:val="28"/>
          <w:szCs w:val="28"/>
        </w:rPr>
        <w:tab/>
        <w:tab/>
        <w:t>1)  informace z VV OSH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  <w:tab w:val="left" w:pos="1843" w:leader="none"/>
        </w:tabs>
        <w:rPr/>
      </w:pPr>
      <w:r>
        <w:rPr>
          <w:rFonts w:cs="Times New Roman"/>
          <w:sz w:val="28"/>
          <w:szCs w:val="28"/>
        </w:rPr>
        <w:tab/>
        <w:tab/>
        <w:t xml:space="preserve">2)  </w:t>
      </w:r>
      <w:r>
        <w:rPr>
          <w:sz w:val="28"/>
          <w:szCs w:val="28"/>
        </w:rPr>
        <w:t>kontrola pokladní hotovosti a finančního deníku OSH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  <w:tab w:val="left" w:pos="1843" w:leader="none"/>
        </w:tabs>
        <w:rPr/>
      </w:pPr>
      <w:r>
        <w:rPr>
          <w:sz w:val="28"/>
          <w:szCs w:val="28"/>
        </w:rPr>
        <w:tab/>
        <w:tab/>
        <w:t>3)  kontrola dokumentace z VVH okrsků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rPr/>
      </w:pPr>
      <w:r>
        <w:rPr>
          <w:sz w:val="28"/>
          <w:szCs w:val="28"/>
        </w:rPr>
        <w:tab/>
        <w:t>4)  inventura spotřebního a prodejního materiálu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ind w:left="1843" w:hanging="1843"/>
        <w:rPr/>
      </w:pPr>
      <w:r>
        <w:rPr>
          <w:sz w:val="28"/>
          <w:szCs w:val="28"/>
        </w:rPr>
        <w:tab/>
        <w:t xml:space="preserve">5)  kontrola  zápisů z jednání odborných rad při OSH Ústí nad Orlicí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rPr/>
      </w:pPr>
      <w:r>
        <w:rPr>
          <w:sz w:val="28"/>
          <w:szCs w:val="28"/>
        </w:rPr>
        <w:tab/>
        <w:t>6)  kontrola knihy jízd služebního vozidla OSH a stavu tachometru.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)  kontrola čerpání rozpočtu OSH za I. čtvrtletí 2018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rPr/>
      </w:pPr>
      <w:r>
        <w:rPr>
          <w:sz w:val="28"/>
          <w:szCs w:val="28"/>
        </w:rPr>
        <w:tab/>
        <w:t>8)  různé</w:t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1)</w:t>
        <w:tab/>
        <w:t xml:space="preserve">Starosta OSH a předseda OKRR seznámili členy OKRR s průběhem školení revizorů SDH konaném dne 17.3.2018 v zasedačce HZS Ústí nad Orlicí a informace ze školení funkcionářů dne 7.4.2018 v Přibyslavi týkající se Nových pravidel v PS a jejich změny, informace o Směrnici k ochraně osobních údajů fyzických s účinností od 25.5.20108 – bude vydaná Směrnice starosty SH ČMS o ochraně osobních údajů GDPR u SH ČMS, nová členská přihláška bude podepsaná zůstávat na OSH a záležitosti které obsahují osobní údaje (návrhy na vyznamenání, přihlášky na soutěže apod.) musí být uzamčeny atd..  </w:t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left="1418" w:hanging="1418"/>
        <w:jc w:val="both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cs="Times New Roman"/>
          <w:sz w:val="28"/>
          <w:szCs w:val="28"/>
        </w:rPr>
        <w:t>ad 2)</w:t>
        <w:tab/>
        <w:t xml:space="preserve">byla přepočítaná hotovost pokladny, která souhlasí dle finančního deníku. </w:t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hanging="1275"/>
        <w:jc w:val="both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ab/>
        <w:tab/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d 3) </w:t>
        <w:tab/>
        <w:t xml:space="preserve">předseda seznámil radu OKRR, že kontrolou navrácených dokumentů z Výročních Valných Hromad SDH, se u okrsků číslo 6 a 12 přiznává příspěvek 3,-Kč, kteří splnili požadovaný termín.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</w:t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ind w:left="1418" w:hanging="1418"/>
        <w:jc w:val="both"/>
        <w:rPr>
          <w:rFonts w:cs="Times New Roman"/>
          <w:bCs/>
          <w:iCs/>
          <w:sz w:val="28"/>
          <w:szCs w:val="28"/>
        </w:rPr>
      </w:pPr>
      <w:r>
        <w:rPr>
          <w:sz w:val="28"/>
          <w:szCs w:val="28"/>
        </w:rPr>
        <w:t>ad 4)</w:t>
        <w:tab/>
        <w:t>byla provedena kontrola spotřebního a prodejního materiálu, který souhlasí dle inventurních listin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275" w:hanging="1275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5)</w:t>
        <w:tab/>
        <w:tab/>
        <w:t>byla provedena kontrola zápisů z jednání Odborných rad při OSH Ústí n/Orlicí  a  bylo zjištěno, že chybí podpisy vedoucích OR, zapisovatelů a ověřovatelů zápisů. Nutno chybějící podpisy doplnit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275" w:hanging="1275"/>
        <w:jc w:val="both"/>
        <w:rPr/>
      </w:pPr>
      <w:r>
        <w:rPr>
          <w:rFonts w:cs="Times New Roman"/>
          <w:sz w:val="28"/>
          <w:szCs w:val="28"/>
        </w:rPr>
        <w:t xml:space="preserve">ad 6) </w:t>
        <w:tab/>
        <w:tab/>
        <w:t xml:space="preserve">  provedena kontrola knihy jízd, která je řádně vedena konečný údaj    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275" w:hanging="127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souhlasí se stavem tachometru vozidla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275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ind w:left="1275" w:hanging="12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7)</w:t>
        <w:tab/>
        <w:tab/>
        <w:t xml:space="preserve">byla provedena kontrola průběžného čerpání rozpočtu za I. čtvrtletí </w:t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ind w:left="1275" w:hanging="1275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2018, čerpání je úměrné k ročnímu období.</w:t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d 8)</w:t>
        <w:tab/>
        <w:tab/>
        <w:t xml:space="preserve">Předseda OKRR poděkoval přítomným za práci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0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Josef Černohous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40:00Z</dcterms:created>
  <dc:creator>Matějkovi</dc:creator>
  <dc:description/>
  <cp:keywords/>
  <dc:language>en-US</dc:language>
  <cp:lastModifiedBy>Matějkovi</cp:lastModifiedBy>
  <dcterms:modified xsi:type="dcterms:W3CDTF">2018-05-03T19:17:00Z</dcterms:modified>
  <cp:revision>6</cp:revision>
  <dc:subject/>
  <dc:title/>
</cp:coreProperties>
</file>