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114300</wp:posOffset>
            </wp:positionV>
            <wp:extent cx="1461770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Z</w:t>
      </w:r>
      <w:r>
        <w:rPr>
          <w:b/>
          <w:sz w:val="28"/>
          <w:szCs w:val="28"/>
          <w:u w:val="single"/>
        </w:rPr>
        <w:t>práva o činnosti OKRR při OSH ČMS v Ústí nad Orlicí za rok 20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sz w:val="28"/>
          <w:szCs w:val="28"/>
        </w:rPr>
      </w:pPr>
      <w:r>
        <w:rPr/>
        <w:t>›</w:t>
      </w:r>
      <w:r>
        <w:rPr>
          <w:rFonts w:eastAsia="Times New Roman" w:cs="Times New Roman"/>
        </w:rPr>
        <w:t xml:space="preserve">  </w:t>
      </w:r>
      <w:r>
        <w:rPr>
          <w:sz w:val="28"/>
          <w:szCs w:val="28"/>
        </w:rPr>
        <w:t xml:space="preserve">Okresní Kontrolní a Revizní Rada při Okresním Sdružení Hasičů Čech, Moravy a Slezska v Ústí nad Orlicí měla v roce 2018 zatím sedm jednání, poslední porada OKRR se uskuteční 12.prosince. Předseda vypracoval individuální plán Rady a na prvním jednání se upřesnili termíny porad, aby vyhovovali i těm co směnují. V roce 2018 byla účast členů až na vy jímky na jednáních dobrá. Z každé porady byl vypracován zápis, který je vždy ověřen a podepsán.  </w:t>
      </w:r>
    </w:p>
    <w:p>
      <w:pPr>
        <w:pStyle w:val="Bezmez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›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</w:rPr>
        <w:t>Měsíčně se prováděla účetní závěrka na OSH v Ústí nad Orlicí a podepisovány veškeré účty předsedou OKRR.</w:t>
      </w:r>
    </w:p>
    <w:p>
      <w:pPr>
        <w:pStyle w:val="Bezmezer"/>
        <w:jc w:val="both"/>
        <w:rPr>
          <w:rFonts w:cs="Times New Roman"/>
          <w:bCs/>
          <w:iCs/>
          <w:sz w:val="16"/>
          <w:szCs w:val="16"/>
        </w:rPr>
      </w:pPr>
      <w:r>
        <w:rPr>
          <w:rFonts w:cs="Times New Roman"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Na každé poradě byla vždy kontrolována finanční hotovost pokladny a stav se porovnával jestli souhlasí s pokladní knihou – vždy se výsledky sešli – takže bez závad, děkuji Lence Břízové pracovnici kanceláře OSH za dobré a přesné vedení účetnictví na OS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Předseda OKRR pravidelně podává informace z jednání VV OSH, které vždy podrobněji doplnil starosta OSH Jan Růžič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Při každé poradě se kontroluje  kniha jízd služebního vozidla – rada  konstatuje že jsou vedeny a řádně zapisovány všechny jízdy služebního vozidl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Rada OKRR během roku provedla dvakráte inventuru spotřebního a prodejního materiálu i inventáře kanceláře OSH a namátkovou inventuru provedla jednou. V červnu byla provedena inventura sportovních překážek a nářadí uskladněných v Mladkově, které jsou ve vlastnictví KSH Pardubice. Výsledek inventur souhlasí s protokolem, o výsledku inventury byl proveden záp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vanish/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 xml:space="preserve">Rada provedla závěrečnou kontrolu navrácených dokumentů z Výročních Valných Hromad SDH – </w:t>
      </w:r>
      <w:r>
        <w:rPr>
          <w:vanish/>
          <w:sz w:val="28"/>
        </w:rPr>
        <w:t>lHH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lášení, členské příspěvky, dvě schůze okrsků a dvě taktické cvičení, buď okrsku a nebo každého SDH v okrsku (některé taktické cvičení by mohli býti lépe zpracované – v tabulce činnosti a předpokládané činnosti jsou ze strany velitelů veliké nedostatky. 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Kontrola odevzdaných materiálů z okrsků – hlášení za rok 2017, zaplacení  členských</w:t>
      </w: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příspěvků na rok 2018 – termín 15.1. nebo týden po VVH SDH</w:t>
      </w: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 xml:space="preserve"> </w:t>
      </w:r>
    </w:p>
    <w:p>
      <w:pPr>
        <w:pStyle w:val="Bezmezer"/>
        <w:rPr/>
      </w:pPr>
      <w:r>
        <w:rPr>
          <w:b/>
          <w:sz w:val="28"/>
          <w:szCs w:val="28"/>
          <w:u w:val="single"/>
          <w:lang w:eastAsia="en-US" w:bidi="ar-SA"/>
        </w:rPr>
        <w:t>- neodevzdali  hlášení z VVH SDH</w:t>
      </w:r>
      <w:r>
        <w:rPr>
          <w:sz w:val="28"/>
          <w:szCs w:val="28"/>
          <w:lang w:eastAsia="en-US" w:bidi="ar-SA"/>
        </w:rPr>
        <w:t xml:space="preserve">  – SDH Újezd u Chocně a Mor. Karlov</w:t>
      </w:r>
    </w:p>
    <w:p>
      <w:pPr>
        <w:pStyle w:val="Bezmezer"/>
        <w:rPr/>
      </w:pPr>
      <w:r>
        <w:rPr>
          <w:b/>
          <w:sz w:val="28"/>
          <w:szCs w:val="28"/>
          <w:u w:val="single"/>
          <w:lang w:eastAsia="en-US" w:bidi="ar-SA"/>
        </w:rPr>
        <w:t>-  nezaplacené  příspěvky</w:t>
      </w:r>
      <w:r>
        <w:rPr>
          <w:sz w:val="28"/>
          <w:szCs w:val="28"/>
          <w:lang w:eastAsia="en-US" w:bidi="ar-SA"/>
        </w:rPr>
        <w:t xml:space="preserve"> – SDH Újezd u Chocně, Dolní Orlice a Mor. Karlov</w:t>
      </w:r>
    </w:p>
    <w:p>
      <w:pPr>
        <w:pStyle w:val="Bezmezer"/>
        <w:rPr/>
      </w:pPr>
      <w:r>
        <w:rPr>
          <w:rFonts w:cs="Times New Roman"/>
          <w:b/>
          <w:sz w:val="28"/>
          <w:szCs w:val="28"/>
          <w:u w:val="single"/>
          <w:lang w:eastAsia="en-US" w:bidi="ar-SA"/>
        </w:rPr>
        <w:t>- 2 schůze okrsku</w:t>
      </w:r>
      <w:r>
        <w:rPr>
          <w:rFonts w:cs="Times New Roman"/>
          <w:sz w:val="28"/>
          <w:szCs w:val="28"/>
          <w:lang w:eastAsia="en-US" w:bidi="ar-SA"/>
        </w:rPr>
        <w:t>–neodevzdali dokumentaci do 31.1.2018–okrsek –5,16,17,20,25</w:t>
      </w:r>
    </w:p>
    <w:p>
      <w:pPr>
        <w:pStyle w:val="Bezmezer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u w:val="single"/>
          <w:lang w:eastAsia="en-US" w:bidi="ar-SA"/>
        </w:rPr>
        <w:t>- 2 cvičení/praktický výcvik</w:t>
      </w:r>
      <w:r>
        <w:rPr>
          <w:rFonts w:eastAsia="Calibri" w:cs="Times New Roman"/>
          <w:kern w:val="0"/>
          <w:sz w:val="28"/>
          <w:szCs w:val="28"/>
          <w:u w:val="single"/>
          <w:lang w:eastAsia="en-US" w:bidi="ar-SA"/>
        </w:rPr>
        <w:t>–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neodevzdali  dokumentaci–okrsek–1,5,9,15, 16, 17, 18, 19, 20</w:t>
      </w:r>
      <w:r>
        <w:rPr>
          <w:rFonts w:eastAsia="Calibri" w:cs="Times New Roman" w:ascii="Calibri" w:hAnsi="Calibri"/>
          <w:kern w:val="0"/>
          <w:lang w:eastAsia="en-US" w:bidi="ar-SA"/>
        </w:rPr>
        <w:t xml:space="preserve">, </w:t>
      </w: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  <w:t>21 a 25 – někteří třeba dělali ale neposlali na OSH dokumentaci do 31.1.2018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b/>
          <w:b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u w:val="single"/>
          <w:lang w:eastAsia="en-US" w:bidi="ar-SA"/>
        </w:rPr>
        <w:t>Zpětný příspěvek okrskům: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 w:bidi="ar-SA"/>
        </w:rPr>
        <w:t xml:space="preserve">   </w:t>
      </w: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  <w:t>- podmínky splnilo pro příspěvek, který obdrží v roce 2018 jen 11 okrsků: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 xml:space="preserve"> – 2, 6, 7, 10, 11, 12, 14, 23, 24, 26 a 27 </w:t>
      </w:r>
      <w:r>
        <w:rPr>
          <w:rFonts w:eastAsia="Calibri" w:cs="Times New Roman" w:ascii="Calibri" w:hAnsi="Calibri"/>
          <w:b/>
          <w:color w:val="FF0000"/>
          <w:kern w:val="0"/>
          <w:sz w:val="28"/>
          <w:szCs w:val="28"/>
          <w:lang w:eastAsia="en-US" w:bidi="ar-SA"/>
        </w:rPr>
        <w:t>– 3,- Kč na člena okrsku</w:t>
      </w: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  <w:t xml:space="preserve"> a při účasti družstva z okrsků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7, 10 23 a 24</w:t>
      </w:r>
      <w:r>
        <w:rPr>
          <w:rFonts w:eastAsia="Calibri" w:cs="Times New Roman" w:ascii="Calibri" w:hAnsi="Calibri"/>
          <w:kern w:val="0"/>
          <w:sz w:val="28"/>
          <w:szCs w:val="28"/>
          <w:lang w:eastAsia="en-US" w:bidi="ar-SA"/>
        </w:rPr>
        <w:t xml:space="preserve"> na  okresním kole v PS </w:t>
      </w:r>
      <w:r>
        <w:rPr>
          <w:rFonts w:eastAsia="Calibri" w:cs="Times New Roman" w:ascii="Calibri" w:hAnsi="Calibri"/>
          <w:color w:val="FF0000"/>
          <w:kern w:val="0"/>
          <w:sz w:val="28"/>
          <w:szCs w:val="28"/>
          <w:lang w:eastAsia="en-US" w:bidi="ar-SA"/>
        </w:rPr>
        <w:t xml:space="preserve">– </w:t>
      </w:r>
      <w:r>
        <w:rPr>
          <w:rFonts w:eastAsia="Calibri" w:cs="Times New Roman" w:ascii="Calibri" w:hAnsi="Calibri"/>
          <w:b/>
          <w:color w:val="FF0000"/>
          <w:kern w:val="0"/>
          <w:sz w:val="28"/>
          <w:szCs w:val="28"/>
          <w:lang w:eastAsia="en-US" w:bidi="ar-SA"/>
        </w:rPr>
        <w:t>5,- Kč na člena okrsku.</w:t>
      </w:r>
    </w:p>
    <w:p>
      <w:pPr>
        <w:pStyle w:val="Normal"/>
        <w:jc w:val="both"/>
        <w:rPr>
          <w:rFonts w:ascii="Calibri" w:hAnsi="Calibri" w:eastAsia="Calibri" w:cs="Times New Roman"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Calibri" w:hAnsi="Calibri"/>
          <w:kern w:val="0"/>
          <w:sz w:val="16"/>
          <w:szCs w:val="16"/>
          <w:lang w:eastAsia="en-US" w:bidi="ar-S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b/>
          <w:sz w:val="28"/>
        </w:rPr>
        <w:t xml:space="preserve">    </w:t>
      </w:r>
      <w:r>
        <w:rPr>
          <w:b/>
          <w:sz w:val="28"/>
        </w:rPr>
        <w:t xml:space="preserve">Rozpočet finančních prostředků na rok 2017 činil  1 633 939,22  Kč  a  výdaje  byli  1 456 675,39  Kč ,  finanční  zůstatek   177 263,83 Kč  byl převeden do roku 2018. </w:t>
      </w:r>
      <w:r>
        <w:rPr>
          <w:sz w:val="28"/>
        </w:rPr>
        <w:t xml:space="preserve">Rada OKRR toto čerpání bez připomínek schválila.  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</w:t>
      </w:r>
      <w:r>
        <w:rPr>
          <w:b/>
          <w:sz w:val="28"/>
        </w:rPr>
        <w:t xml:space="preserve">Na rok 2018 byl připraven vyrovnaný rozpočet finančních prostředků OSH ČMS v Ústí nad Orlicí, příjmy v částce 1 536 500,00 Kč   a výdaje  v částce 1 536 500,00 Kč.     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K nahlédnutí bylo připraveno i čerpání finančních prostředků OSH Ústí nad Orlicí za I. čtvrtletí, kde byl příjem 933 936,10 Kč (členské příspěvky, hasičské zboží, provize HVP a OK Plamen a ZPV),  výdaje byly 398 602,00 Kč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Rada  OKRR společně připravili čerpání finančních prostředků OSH ČMS Ústí nad Orlicí k</w:t>
      </w:r>
      <w:r>
        <w:rPr>
          <w:b/>
          <w:sz w:val="28"/>
        </w:rPr>
        <w:t> 31.7.2018. Příjem finančních prostředků k 31.7.2018  je 1 069 598,04Kč  a výdaje finančních prostředků  k 31.7.2017  činí  940 521,06 Kč</w:t>
      </w:r>
      <w:r>
        <w:rPr>
          <w:sz w:val="28"/>
        </w:rPr>
        <w:t>. Rozdíl je 129 076,98  a řada dotačních plateb má teprve přijít na účet. Rada se shodla, že čerpání finančních prostředků je vyrovnané a rok 2018 by měl skončit s rezervo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 xml:space="preserve">V červnu jsme kontrolovali odevzdanou dokumentaci (vyplněné přihlášky družstev, výsledkové listiny, zařazení rozhodčích a propozice na okrskové kolo). </w:t>
      </w:r>
      <w:r>
        <w:rPr>
          <w:sz w:val="28"/>
          <w:szCs w:val="28"/>
        </w:rPr>
        <w:t>Kontrolou jsme zjistili že na OSH byla odevzdána dokumentace z okrsků číslo 1,  4, 5, 8, 9, 10, 11, 12, 14, 16, 17, 18, 21, 22, 23, 24, 25 a 26. Okrsky číslo 2, 3, 6, 7, 13, 15, 19, 20 a 27 dokumentaci neodevzdali a nebo základní okrsková kola v PS neuskutečnily.</w:t>
      </w:r>
      <w:r>
        <w:rPr>
          <w:sz w:val="28"/>
        </w:rPr>
        <w:t xml:space="preserve"> Co se týče vyplňování přihlášek družstev tak tam byli určité  nedostatky. Připravenost soutěží ze strany pořadatelů, okresních kol v Mladkově, i ZPV v Letohradě-Kunčicích byly na vysoké úrovni, což ocenili hlavně závodníci. Výsledky byli vynikající ve všech kategoriích od mladých hasičů přes dorost až po muže a žen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Kontrola odevzdávaných zápisů z Odborných rad OSH ČMS v Ústí nad Orlicí, ukazuje že  zápisy, až na malé vy-jímky se odevzdávají včas. Zápisy se na OSH převážně zasílají elektronicky a při nejbližší příležitosti je vedoucí OR a ověřovatelé podepisují.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Bezmez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›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OKRR  schvaluje , že i v roce 2019 zůstává příspěvek  5,-Kč, těm okrskům, kteří na OK v PS, vyšlou družstvo a odevzdají požadované dokumenty v termínu  a 3,-Kč,  těm okrskům kteří odevzdají veškeré materiály z VVH  2018/2019 – Hlášení,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Registrační list kolektivu MH</w:t>
        </w:r>
      </w:hyperlink>
      <w:r>
        <w:rPr>
          <w:b/>
          <w:sz w:val="28"/>
          <w:szCs w:val="28"/>
        </w:rPr>
        <w:t xml:space="preserve"> a zaplatí členské příspěvky na rok 2019 do 15.ledna, kteří nají VVH po tomto datu, odevzdají Hlášení o činnosti, registrační list kolektivu MH týden po VVH, dokumentaci ze dvou cvičení/praktický výcvik a odevzdají dokumentaci ze dvou okrskových schůzí do 31.1.2019 a d</w:t>
      </w:r>
      <w:r>
        <w:rPr>
          <w:rFonts w:eastAsia="Times New Roman" w:cs="Times New Roman"/>
          <w:b/>
          <w:kern w:val="0"/>
          <w:sz w:val="28"/>
          <w:szCs w:val="28"/>
          <w:lang w:eastAsia="cs-CZ" w:bidi="ar-SA"/>
        </w:rPr>
        <w:t>o 30.6.2019 odevzdají materiály ze základních okrskových soutěží (propozice, přihlášky, výsledky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Dotace z Ministerstva školství na Tábor, Materiálně technickou základnu a Volnočasové Aktivity o které sbory žádali a chtějí tuto dotaci čerpat byl v roce 2018 velký zájem a radě OKRR to dá nejvíce zabrat. Žadatelé o dotaci na Tábory dodali veškerou potřebnou dokumentaci až na malou vy-jímku správně vyplněnou i správně zaúčtovanou. U dotace na MTZ a VA byla letos opět změna a dotace mohla čerpat na VA i MTZ a 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 xml:space="preserve">tak se přihlásilo opět 27 Sborů. V roce 2018 měli bory sepsanou smlouvu jakou dokumentaci mají při vyúčtování odevzdat a byla nabídnuta pomoc s vyplněním, ale stejně byli Sbory, kteří v tom měli nedostatky. </w:t>
      </w:r>
    </w:p>
    <w:p>
      <w:pPr>
        <w:pStyle w:val="Bezmezer"/>
        <w:tabs>
          <w:tab w:val="clear" w:pos="709"/>
          <w:tab w:val="left" w:pos="426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›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 xml:space="preserve">Rada OKRR při OSH ČMS v Ústí nad Orlicí děkuje Starostovi OSH Honzovi Růžičkovi, Jirkovi Sazimovi  a Lence Břízové za dobře zvládnutý rok a přeje všem pracovníkům kanceláře  OSH , členům VV OSH  a  Odborným radám OSH   Šťastné  a  radostné  prožití Svátků vánočních a v nastávajícím roce 2019 pevné zdraví , hodně štěstí a klidnou rodinnou pohodu a ať se Vám všem daří.   </w:t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Bezmeze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V Ústí nad Orlicí  dne  10.12.2018                            </w:t>
      </w:r>
    </w:p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Předseda OKRR – Josef  Matějka</w:t>
      </w:r>
      <w:r>
        <w:rPr>
          <w:rFonts w:cs="Times New Roman"/>
          <w:i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husti.cz/wp-content/uploads/2015/12/Registra&#269;n&#237;-list-kolektivu-MH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02:00Z</dcterms:created>
  <dc:creator>Matějkovi</dc:creator>
  <dc:description/>
  <cp:keywords/>
  <dc:language>en-US</dc:language>
  <cp:lastModifiedBy>Matějkovi</cp:lastModifiedBy>
  <cp:lastPrinted>2018-12-12T11:13:00Z</cp:lastPrinted>
  <dcterms:modified xsi:type="dcterms:W3CDTF">2018-12-12T10:13:00Z</dcterms:modified>
  <cp:revision>17</cp:revision>
  <dc:subject/>
  <dc:title/>
</cp:coreProperties>
</file>