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135" cy="104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z porady  č.21  Okresní  kontrolní  a  revizní  rady OSH ČMS v </w:t>
      </w:r>
    </w:p>
    <w:p>
      <w:pPr>
        <w:pStyle w:val="TextBody"/>
        <w:jc w:val="center"/>
        <w:rPr>
          <w:rFonts w:cs="Times New Roman"/>
          <w:sz w:val="16"/>
          <w:szCs w:val="16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ze dne  21.2.2018</w:t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widowControl w:val="false"/>
        <w:suppressAutoHyphens w:val="true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řítomni dle presenční listiny  :  Josef  Matějka Předseda OKRR,   Miloslav Bartoš ,</w:t>
      </w:r>
    </w:p>
    <w:p>
      <w:pPr>
        <w:pStyle w:val="Bezmezer"/>
        <w:widowControl w:val="false"/>
        <w:suppressAutoHyphens w:val="true"/>
        <w:bidi w:val="0"/>
        <w:jc w:val="lef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 xml:space="preserve">Josef  Černohous,  Blanka  Havlová ,  </w:t>
      </w:r>
    </w:p>
    <w:p>
      <w:pPr>
        <w:pStyle w:val="Bezmezer"/>
        <w:bidi w:val="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bidi w:val="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28"/>
          <w:szCs w:val="28"/>
        </w:rPr>
        <w:t>Omluven:   Miloň  Schnaubert – pracovní povinnosti</w:t>
      </w:r>
    </w:p>
    <w:p>
      <w:pPr>
        <w:pStyle w:val="Bezmezer"/>
        <w:bidi w:val="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Hosté:   Starosta OSH Jan Růžička ,  pracovníci kanceláře  OSH  Lenka Břízová </w:t>
      </w:r>
    </w:p>
    <w:p>
      <w:pPr>
        <w:pStyle w:val="Bezmezer"/>
        <w:widowControl w:val="false"/>
        <w:suppressAutoHyphens w:val="true"/>
        <w:bidi w:val="0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a Jiří Sazima     </w:t>
      </w:r>
    </w:p>
    <w:p>
      <w:pPr>
        <w:pStyle w:val="Bezmezer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bidi w:val="0"/>
        <w:jc w:val="left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Bezmezer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 informace z VV OSH </w:t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  revize pokladní hotovosti a finančního deníku OSH</w:t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3)  kontrola navrácených dokumentů v VVH SDH (hlášení, členské </w:t>
        <w:tab/>
        <w:t xml:space="preserve">  </w:t>
      </w:r>
    </w:p>
    <w:p>
      <w:pPr>
        <w:pStyle w:val="Bezmezer"/>
        <w:tabs>
          <w:tab w:val="clear" w:pos="709"/>
          <w:tab w:val="left" w:pos="1418" w:leader="none"/>
        </w:tabs>
        <w:bidi w:val="0"/>
        <w:ind w:left="1418" w:right="0" w:hanging="1418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příspěvky), taktické cvičení/praktický výcvik, schůze okrsků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4)  návrh rozpočtu na rok 2018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 kontrola odevzdaných a podepsaných zápisů Odborných rad OSH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 různé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</w:t>
      </w:r>
    </w:p>
    <w:p>
      <w:pPr>
        <w:pStyle w:val="Bezmezer"/>
        <w:tabs>
          <w:tab w:val="clear" w:pos="709"/>
          <w:tab w:val="left" w:pos="1418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1)</w:t>
        <w:tab/>
        <w:t xml:space="preserve">předseda přivítal členy rady OKRR, a Honzu Růžičku Starostu OSH a pracovníci kanceláře OSH Lenku Břízovu a Jiřího Sazimu na jednání OKRR. Vyřídil pozdrav od Čestného Starosty OSH v Ústí nad Orlicí Emila Duška, který v minulém týdnu oslavil jubilejní výročí narození. Nejprve byla podaná informace z jednání VV OSH, z důvodu přeložení termínu Krajského kola dorostu se mění termín okresního kola v PS mužů a žen a okresní kolo PS dorostu. V krátkosti podána aktuální informace ohledně ochrany osobních údajů a spolků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Spolky ve světle GDPR</w:t>
        </w:r>
      </w:hyperlink>
      <w:r>
        <w:rPr>
          <w:rFonts w:cs="Times New Roman"/>
          <w:sz w:val="28"/>
          <w:szCs w:val="28"/>
        </w:rPr>
        <w:t xml:space="preserve"> plné znění je na webu OSH.</w:t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right="0" w:hanging="1418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2)</w:t>
        <w:tab/>
        <w:t>byla přepočítaná hotovost pokladny, která souhlasí dle finančního deníku.</w:t>
      </w:r>
      <w:r>
        <w:rPr>
          <w:rFonts w:eastAsia="Times New Roman" w:cs="Times New Roman"/>
          <w:kern w:val="2"/>
          <w:sz w:val="28"/>
          <w:szCs w:val="28"/>
          <w:lang w:eastAsia="cs-CZ" w:bidi="ar-SA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 xml:space="preserve">ad 3) </w:t>
        <w:tab/>
        <w:t xml:space="preserve">byla provedena závěrečná kontrola navrácených dokumentů z Výročních Valných Hromad SDH – hlášení a členské příspěvky odevzdalo v termínu 12 okrsků, odevzdané dokumentace z taktických cvičení/praktický výcvik JPO a dokumentace z okrskových schůzí splnilo 16 okrsků.  Okrsky kteří splnili podmínku pro přiznání příspěvku ve výši 3,-Kč na člena okrsku se dozví Starostové okrsků na jednání 5.3.2018 na OSH v Ústí nad Orlicí 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851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8"/>
          <w:szCs w:val="28"/>
        </w:rPr>
        <w:tab/>
        <w:t xml:space="preserve">ad 4) </w:t>
        <w:tab/>
        <w:t xml:space="preserve">Rada </w:t>
      </w:r>
      <w:r>
        <w:rPr>
          <w:rFonts w:eastAsia="Calibri" w:cs="Times New Roman"/>
          <w:sz w:val="28"/>
          <w:szCs w:val="28"/>
          <w:lang w:eastAsia="en-US"/>
        </w:rPr>
        <w:t xml:space="preserve">OKRR projednala připravený návrh rozpočtu OSH v Ústí nad Orlicí na rok 2018, tento návrh schvaluje a předkládá k projednání výkonnému výboru OSH a </w:t>
      </w:r>
      <w:r>
        <w:rPr>
          <w:rFonts w:cs="Times New Roman"/>
          <w:sz w:val="28"/>
          <w:szCs w:val="28"/>
        </w:rPr>
        <w:t xml:space="preserve">na </w:t>
      </w:r>
      <w:r>
        <w:rPr>
          <w:rFonts w:eastAsia="Calibri" w:cs="Times New Roman"/>
          <w:sz w:val="28"/>
          <w:szCs w:val="28"/>
          <w:lang w:eastAsia="en-US"/>
        </w:rPr>
        <w:t>jednání starostů okrsků a doporučuje navržený rozpočet na rok 2018 schválit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8"/>
          <w:szCs w:val="28"/>
        </w:rPr>
        <w:tab/>
        <w:t>ad 5)</w:t>
        <w:tab/>
        <w:tab/>
        <w:t>provedena kontrola odevzdaných zápisů Odborných rad OSH. OR mají odevzdané zápisy z jednání, ale některé zápisy je třeba ještě příležitostně podepsat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bidi w:val="0"/>
        <w:ind w:left="1418" w:right="0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6)</w:t>
        <w:tab/>
        <w:tab/>
        <w:t xml:space="preserve">předseda OKRR poděkoval přítomným za práci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bidi w:val="0"/>
        <w:jc w:val="left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ab/>
        <w:t xml:space="preserve">       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tabs>
          <w:tab w:val="clear" w:pos="709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Blanka  Havlová                                        </w:t>
      </w:r>
    </w:p>
    <w:p>
      <w:pPr>
        <w:pStyle w:val="TextBody"/>
        <w:tabs>
          <w:tab w:val="clear" w:pos="709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19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shusti.cz/wp-content/uploads/2015/12/Spolky-a-ochrana-osobn&#237;ch-&#250;daj&#367;-ve-sv&#283;tle-GDPR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7:01:00Z</dcterms:created>
  <dc:creator>Matějkovi</dc:creator>
  <dc:description/>
  <dc:language>en-US</dc:language>
  <cp:lastModifiedBy>Blanka</cp:lastModifiedBy>
  <dcterms:modified xsi:type="dcterms:W3CDTF">2018-02-25T17:22:00Z</dcterms:modified>
  <cp:revision>14</cp:revision>
  <dc:subject/>
  <dc:title/>
</cp:coreProperties>
</file>