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  <w:sz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pis z porady č. 25  Okresní revizní a kontrolní rady OSH ČMS v Ústí nad Orlicí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nané  dne  19.9.2018</w:t>
      </w:r>
    </w:p>
    <w:p>
      <w:pPr>
        <w:pStyle w:val="TextBody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Přítomni dle presenční listiny:</w:t>
      </w:r>
      <w:r>
        <w:rPr>
          <w:rFonts w:cs="Arial" w:ascii="Arial" w:hAnsi="Arial"/>
          <w:i/>
        </w:rPr>
        <w:t xml:space="preserve"> Josef Matějka Předseda OKRR , Miloslav Bartoš,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</w:rPr>
        <w:t>Josef Černohous , Blanka Havlová  a  Miloň Schnaubert</w:t>
      </w:r>
    </w:p>
    <w:p>
      <w:pPr>
        <w:pStyle w:val="TextBody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sté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Starosta  OSH:  Jan Růžička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 xml:space="preserve">Zaměstnanci kanceláře OSH: Lenka Břízová , Jiří Sazima 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>Program:</w:t>
      </w:r>
      <w:r>
        <w:rPr>
          <w:rFonts w:cs="Arial" w:ascii="Arial" w:hAnsi="Arial"/>
          <w:szCs w:val="24"/>
        </w:rPr>
        <w:t xml:space="preserve"> </w:t>
        <w:tab/>
        <w:t xml:space="preserve">1)  informace z VV OSH 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2)  kontrola pokladní hotovosti a finančního deníku OSH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3)  kontrola knihy jízd služebního vozidla a stav tachometru</w:t>
      </w:r>
    </w:p>
    <w:p>
      <w:pPr>
        <w:pStyle w:val="Bezmezer"/>
        <w:tabs>
          <w:tab w:val="clear" w:pos="709"/>
          <w:tab w:val="left" w:pos="1418" w:leader="none"/>
        </w:tabs>
        <w:rPr/>
      </w:pPr>
      <w:r>
        <w:rPr>
          <w:rFonts w:cs="Arial" w:ascii="Arial" w:hAnsi="Arial"/>
          <w:szCs w:val="24"/>
        </w:rPr>
        <w:tab/>
        <w:t xml:space="preserve">4)  kontrola vyúčtování žadatelů dotací na TA od MŠMT </w:t>
      </w:r>
    </w:p>
    <w:p>
      <w:pPr>
        <w:pStyle w:val="Bezmezer"/>
        <w:tabs>
          <w:tab w:val="clear" w:pos="709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)  různé</w:t>
      </w:r>
    </w:p>
    <w:p>
      <w:pPr>
        <w:pStyle w:val="Bezmezer"/>
        <w:tabs>
          <w:tab w:val="clear" w:pos="709"/>
          <w:tab w:val="left" w:pos="141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>ad 1)</w:t>
      </w:r>
      <w:r>
        <w:rPr/>
        <w:t xml:space="preserve">   </w:t>
      </w:r>
      <w:r>
        <w:rPr>
          <w:rFonts w:cs="Arial" w:ascii="Arial" w:hAnsi="Arial"/>
        </w:rPr>
        <w:t xml:space="preserve">předseda přivítal členy OKRR a hosté na jednání a seznámil je s programem. 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odal informaci z jednání VV OH a Starostů okrsků, kde se schvalovalo průběžné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čerpání vlastního rozpočtu OSH k 31.7.2018. Starostové okrsků neměli k čerpání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řipomínky.  Byli rozdány tiskopisy k zajištění VVH SDH a Okrsků2018/2019 a byli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stanoveny termíny Shromáždění funkcionářů po obvodech. Starosta OSH podal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nformaci, že ještě 36 SDH nemá podanou žádost na výměnu nových členských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růkazů.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d 2)   byla přepočítaná finanční hotovost pokladny, která souhlasí dle finančního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deníku.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ab/>
        <w:t xml:space="preserve">ad 3) </w:t>
        <w:tab/>
        <w:t xml:space="preserve">provedena kontrola knihy jízd, kniha je řádně vedena konečný údaj souhlasí se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tavem tachometru vozidla.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ab/>
        <w:t>ad 4)</w:t>
        <w:tab/>
        <w:t xml:space="preserve">na OSH odevzdali potřebnou dokumentaci a vyúčtování žadatelé dotací, kteří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ořádali dětské tábory a měli zažádané o poskytnutí dotace táborů od MŠMT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Rada OKRR překontrolovala tuto dokumentaci od SDH Dolní Čermná, Dolní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Dobrouč, Dolní Sloupnice, Letohradu-Kunčice, Lichkova, Lukavice, Rudoltice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Žadatelé odevzdali veškerou potřebnou dokumentaci až na SDH Lukavice a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Letohrad-Kunčice kterým chyběla faktura respektive doklad o zaplacení, Sbory na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telefonickou výzvu rady OKRR ještě během jednání tyto doklady zaslali emailem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na OSH, takže mohla býti přiznána dotace všem žadatelům. Rada OKRR děkuje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žadatelům o dotaci na TA od MŠMT, za správně vyplněné doklady.     </w:t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 6)  Předseda OKRR poděkoval členům a hostům za účast a poradu Kontrolní  a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Revizní  Rady ukončil.</w:t>
      </w:r>
    </w:p>
    <w:p>
      <w:pPr>
        <w:pStyle w:val="Bezmeze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 Unicode MS" w:cs="Arial" w:ascii="Arial" w:hAnsi="Arial"/>
          <w:i/>
        </w:rPr>
        <w:t>Předseda OKRR:</w:t>
      </w:r>
      <w:r>
        <w:rPr/>
        <w:t xml:space="preserve">     </w:t>
      </w:r>
      <w:r>
        <w:rPr>
          <w:rFonts w:cs="Arial" w:ascii="Arial" w:hAnsi="Arial"/>
          <w:i/>
        </w:rPr>
        <w:t xml:space="preserve">Josef  Matějka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sal:  Josef Matějka: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Zápis ověřil.  Blanka Havlová                                       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04:00Z</dcterms:created>
  <dc:creator>Matějkovi</dc:creator>
  <dc:description/>
  <cp:keywords/>
  <dc:language>en-US</dc:language>
  <cp:lastModifiedBy>Matějkovi</cp:lastModifiedBy>
  <dcterms:modified xsi:type="dcterms:W3CDTF">2018-09-25T08:40:00Z</dcterms:modified>
  <cp:revision>12</cp:revision>
  <dc:subject/>
  <dc:title/>
</cp:coreProperties>
</file>