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17.10.201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řítomni: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Miloš Bartoš, Jan Borovský, Bohuslav Broulík, , Václav Lehký, Eva Faltusová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: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1. Krajské setkání  ZH –2018 upřesnění návratky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2. finanční příspěvek 150,- Kč 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3. Návrh na titul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ad 1) z 20 ti pozvaných hasičů mající Řád sv. Floriána potvrdilo svoji účast 12 hasičů s doprovodem celkem 14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44 hasičů s titulem ZH  bylo osloveno pozvánkou, odpovědělo a potvrdilo svoji účast 29 hasičů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s doprovodem 11 – celkem  40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Akce se zúčastní z našeho okresu 54 hasičů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2) Aktiv doporučil  nevybírat 150,- Kč od těch, kteří jedou svým nebo autem SDH a povezou hasiče, kteří nemohou jet autobusem.Uvedená částka je příspěvek na autobus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ro řidiče je připraven cestovní příkaz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3) Aktivu byl přeložen nový návrh na titul ZH Ladislav Černohorský SDH Bystřec,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ávrh byl schválen a bude předán VV OS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Zapsala: Eva Faltusová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37:00Z</dcterms:created>
  <dc:creator>OSH</dc:creator>
  <dc:description/>
  <cp:keywords/>
  <dc:language>en-US</dc:language>
  <cp:lastModifiedBy>OSH</cp:lastModifiedBy>
  <cp:lastPrinted>2018-09-18T09:45:00Z</cp:lastPrinted>
  <dcterms:modified xsi:type="dcterms:W3CDTF">2018-10-22T16:23:00Z</dcterms:modified>
  <cp:revision>3</cp:revision>
  <dc:subject/>
  <dc:title/>
</cp:coreProperties>
</file>