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ápis z jednání zástupců aktivu ZH a zástupců SDH Přívrat 9.1.2018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ítomni za aktiv ZH: Eva Faltusová, Bohuslav Broulík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 SDH Přívrat: Petr Štangler, Milan Vaňous, Josef Štik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Program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Zástupci SDH Přívrat projevili zájem o setkání užšího aktivu, aby se dohodli o možnosti uskutečnění setkání ZH okresu Ústí nad Orl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Po vyslechnutí  základních požadavků jak ze strany  aktivu ZH resp. OSH souhlasí s uskutečněním tohoto setkání pod patronací SDH Přívrat a navrhli úplnou schůzku aktivu ZH a zástupců SDH Přívrat na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13.2.2018 (úterý) v 16.00 hod. restaurace Přívra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ánované schůzka aktivu na 12.2.2018 se tímto ruší!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psala: Eva Faltusová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den 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52:00Z</dcterms:created>
  <dc:creator>OSH</dc:creator>
  <dc:description/>
  <cp:keywords/>
  <dc:language>en-US</dc:language>
  <cp:lastModifiedBy>OSH</cp:lastModifiedBy>
  <cp:lastPrinted>2017-08-26T17:02:00Z</cp:lastPrinted>
  <dcterms:modified xsi:type="dcterms:W3CDTF">2018-01-12T07:51:00Z</dcterms:modified>
  <cp:revision>6</cp:revision>
  <dc:subject/>
  <dc:title/>
</cp:coreProperties>
</file>