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ápis z jednání aktivu ZH OSH v Ústí nad Orlicí ze dne 22.8.2018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řítomni: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loš Bartoš, Jan Borovský Bohuslav Broulík, , Václav Lehký, Eva Faltusová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Host: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osta OSH ČMS Jan Růžičk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Program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1. setkání ZH – okresní 2018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2. krajské setkání ZH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3. příprava na nové setkání ZH okresu 2019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>4. nové návrhy ZH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5. informace ze strany OSH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1)  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>Členové aktivu velmi kladně hodnotili okresní setkání ZH s nositeli Řádu sv. Floriána, které se uskutečnilo letos  14. dubna v Přívratu.Sbor dobrovolných hasičů Přívrat připravil pro ZH exelentní setkání a  členové aktivu vyjádřili upřímné poděkování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Starosta OSH slíbil, že se zúčastní VVH SDH Přívrat a osobně poděkuje za uskutečnění tohoto setkání.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2) 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>Dne 10.11.2018 se uskuteční krajské setkání ZH v Ostřetíně na Pardubickém kraji. Toto setkání je pouze pro hasiče mající titul ZH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Jakmile  bude připravena pozvánka na toto setkání ze strany PA, připraví  Faltusová svoz pro jednotlivé hasiče z našeho okresu s návratkou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>Autobus zajistí starosta OSH Jan Růžička. Byla vznesena připomínka  k dodržování zastávek při svozu autobusem. Není možné, aby se jezdilo pro některé členy samostatně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3)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Setkání ZH v roce 2019 zatím není dořešeno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an Jan Borovský předběžně hovořil s L. Štěpánkem (starosta SDH Le Kunčice) o možnosti uspořádat okresní setkání.Termín byl stanoven 13. dubna 2019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Faltusová do příštího jednání 19.92018  zjistí, zda je  možné v této lokalitě setkání uskutečnit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d4)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V tomto roce byly předány 2 tituly Jiří Zatloukal – SDH Dolní Třešňovec – květen Přibyslav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Lubomír Zemek- SDH Brandýs nad Orl. převzal  vyznamenání na MěÚ Brandýs nad Orl. z důvodu nemoci. Setkání se zúčastnil celý okrsek číslo  8. Titul předal starosta OSH Jan Růžička a Eva Faltusová ZH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Nový návrh na udělení titulu ZH je podán ze strany SDH Bystřec na Josefa Matějku, dlouholetý předseda OKRR Ústí nad Orlicí.  aktiv jednohlasně souhlasí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Další nový návrh zatím nebyl podán.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d 5) starosta OSH podal informace z činnosti OSH v Ústí nad Orlicí. Poděkoval za vyjádření účasti na pohřbu čestného starosty OSH  pana Emila Duška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V závěru jednání  poděkovala E. Faktusová členům aktivu za jejich pomoc při uskutečnění setkání ZH .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Příští schůzka aktivu je   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19.9.2018 ve 13.00 hod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psala: Eva Faltusová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38:00Z</dcterms:created>
  <dc:creator>OSH</dc:creator>
  <dc:description/>
  <cp:keywords/>
  <dc:language>en-US</dc:language>
  <cp:lastModifiedBy>OSH</cp:lastModifiedBy>
  <cp:lastPrinted>2018-09-18T09:45:00Z</cp:lastPrinted>
  <dcterms:modified xsi:type="dcterms:W3CDTF">2018-09-18T07:47:00Z</dcterms:modified>
  <cp:revision>5</cp:revision>
  <dc:subject/>
  <dc:title/>
</cp:coreProperties>
</file>