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>Zápis z jednání aktivu ZH OSH v Ústí nad Orlicí ze dne 17.12.2018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Přítomni: 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Miloš Bartoš, Jan Borovský, Bohuslav Broulík, , Václav Lehký, Eva Faltusová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:  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 xml:space="preserve">Program: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Zhodnocení roku 2018</w:t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Aktiv ZH poděkoval znovu za uspořádání okresního setkání ZH včetně hasičů mající Řád sv. Floriána, který se uskutečnil pod patronací SDH Přívrat. Velmi vysokou „laťku“, kterou nastavili hasiči z Přívratu bude velmi těžké od ostatních pořádajících sborů dodržet. Nicméně aktiv se shodl na tom, že tato pravidelná setkání jsou především od toho, aby si hasiči spolu popovídali či zavzpomínali.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iCs/>
          <w:sz w:val="22"/>
          <w:szCs w:val="22"/>
        </w:rPr>
        <w:t xml:space="preserve">Ke krajskému setkání bylo řečeno již hodně, zůstává však mít stále na paměti počítat s většími prostory. Hasiči, kteří se ze zdravotních důvodů nemohou dobře pohybovat, je pak pro ně problém dostat se z uličky či od stolu, což může mít v důsledku negativní pohled na takováto setkání. 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K nově připravovanému okresnímu setkání 13.4.2019 pod patronací Jablonné nad Orlicí bude setkání aktivu ZH začátkem února 20019, kde se budou dolaďovat první kroky k tomuto setkání.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Pan Jan Borovský doporučuje ke komentování toho setkání již ne svoji osobu.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 xml:space="preserve">Na závěr setkání bylo popřáno nejen členům aktivu ZH, ale i jejich rodinám pevné zdraví a pohodu do nastávajícího roku 2019. 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 xml:space="preserve">Zapsala: Eva Faltusová </w:t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Cs/>
          <w:i/>
          <w:iCs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 xml:space="preserve">. </w:t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SimSun;宋体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6:46:00Z</dcterms:created>
  <dc:creator>OSH</dc:creator>
  <dc:description/>
  <cp:keywords/>
  <dc:language>en-US</dc:language>
  <cp:lastModifiedBy>OSH</cp:lastModifiedBy>
  <cp:lastPrinted>2018-09-18T09:45:00Z</cp:lastPrinted>
  <dcterms:modified xsi:type="dcterms:W3CDTF">2019-01-23T07:09:00Z</dcterms:modified>
  <cp:revision>4</cp:revision>
  <dc:subject/>
  <dc:title/>
</cp:coreProperties>
</file>