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pis ze 21. jednání VV OSH, 15. 5. 2017, OSH Ústí nad Orlicí</w:t>
      </w:r>
    </w:p>
    <w:p>
      <w:pPr>
        <w:pStyle w:val="Odstavecseseznamem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řítomni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dle prezenční listiny</w:t>
      </w:r>
    </w:p>
    <w:p>
      <w:pPr>
        <w:pStyle w:val="Odstavecseseznamem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mluveni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Václav Skalický</w:t>
      </w:r>
    </w:p>
    <w:p>
      <w:pPr>
        <w:pStyle w:val="Odstavecseseznamem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spacing w:lineRule="atLeast" w:line="200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Jednání v 15,30 hod. zahájil starosta, program obdrželi přítomní na pozvánce a zmínil materiály, které obdrželi k jednání. Zapisovatelem byl jmenován Jiří Sazima, ověřeovatelé Jiří Šára a Miroslav Jirčík.</w:t>
      </w:r>
    </w:p>
    <w:p>
      <w:pPr>
        <w:pStyle w:val="Odstavecseseznamem"/>
        <w:spacing w:lineRule="atLeast" w:line="20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Kontrola usnesení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Starosta shrnul plněná usnesení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říň do kanceláře – zadáno, čeká se na cenovou nabídku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běrové řízení – příprava proběhla, projedná VV OSH dnes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znaky ke 45. výročí Plamen – objednáno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Informace starosty OSH, náměstků starosty, členů VV OSH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Starosta OSH podal informace o činnosti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hromáždění starostů OSH, 22. 4. 2017, Přibyslav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a starosty – viz. Příloha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T – jednání s Babišem + seminář, požadavek SH ČMS na zvýšení částky, možná úprava Stanov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is premiérovi – EET, účetní uzávěrky na Městský soud, přeregistrace,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oční zpráva SH ČMS, 357 tisíc členů, 58 tisíc do 18 let,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výročí znovuobnovení HVP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la Stanov SH ČMS – schváleno – statutární orgán + kontrolní orgán,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z HVP</w:t>
      </w:r>
    </w:p>
    <w:p>
      <w:pPr>
        <w:pStyle w:val="Odstavecseseznamem"/>
        <w:numPr>
          <w:ilvl w:val="0"/>
          <w:numId w:val="1"/>
        </w:numPr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lavy 45. výročí založení hry PLAMEN – prosinec 2017</w:t>
      </w:r>
    </w:p>
    <w:p>
      <w:pPr>
        <w:pStyle w:val="Normal"/>
        <w:spacing w:lineRule="atLeast" w:line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rada KSH, 24. 4. 2017, Pardubice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osta SH ČMS u hejtmana – 24. 4. 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uje se změna dotací pro spolky  z Pardubického kraje (na spolkovou činnost)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 postupových soutěží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cení PO Očima dětí 2017 – 25. 5. 2017 na HZS Pardubice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T – v plánu školení pro celý kraj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kážky 2017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álky – náplasti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9. 2017 – krajské setkání praporů SDH ve Svitavách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 – účast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. 4. 2017 – školení funkcionářů Přibyslav (J. Matějka, V. Skalický a starosta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. 4. 2017 – pohřeb Josef Trampota – Králíky, Jablonné nad Orlicí (E. Faltusová, starosta, J. Matějka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. 4. 2017 – slavnostní vyhodnocení PO Očima dětí 2017 – Česká Třebová (s J. Matějkou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2. 4. 2017 – Shromáždění Přibyslav, Setkání ZH Mistrovic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4. 4. 2017 – krajská porada Pardubic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9. 4. 2017 – Liga MH 60 Choceň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. 5. 2017 – předávání titulů ZH Přibyslav – J. Ryšavý, L. Sýkora (starosta, E. Faltusová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. 5. 2017 – Hasičská pouť Hedeč – pořadatel SDH Králíky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. 5. 2017 – Liga MH 60 Žamberk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. – 13. 5. 2014 – Liga MH 60, O pohár obce Svatý Jiří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kolení – přístup do Evidence – budou vypsány 3 termíny – v současné době téměř ½ přístupů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eňsko, Vysokomýtsko –  zjistí Jiří Šára, starosta přijede do Chocně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tí nad Orlicí – termín 30. 5. 2017 od 16,30 v zasedací místnosti OSH Ústí nad Orlicí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é průkazy – zatím nedodána ani jedna objednávka – čeká se na Prahu, nutné podávat žádosti ze SDH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nzorské dary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ečnost ELEKTROWIN – drobné dárky na Ligu MH v běhu na 60 metrů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ečnost EKOKOM – ceny do soutěží Ligy MH v běhu na 60 metrů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ace MŠMT – letní tábory – podána žádost, vyúčtování zimních táborů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ace MVČR na soutěže – přidělená částk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el Černohous, náměstek starosty OSH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l doplňující informace ke krajské poradě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menoval akce TFA, kterých se zúčastnil a setkání ZH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f Matějka, předseda OKRR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l informace o účasti na pohřbu J. Trampoty, PO Očima dětí, Hasičské pouti a poděkoval za pěkné okresní Setkání ZH v Mistrovicích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8/2017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VV OSH bere na vědomí informace starosty a členů VV OSH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arosta dal dále návrh na nákup startovních čísel 1 – 200 (z důvodů potřeby na soutěžících v Lize na 60 metrů překážek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9/2017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VV OSH schvaluje koupi jedné sady startovních čísel 1 – 200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Informace z odborných rad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M – Rudolf Rajnet</w:t>
      </w:r>
    </w:p>
    <w:p>
      <w:pPr>
        <w:pStyle w:val="Normal"/>
        <w:numPr>
          <w:ilvl w:val="0"/>
          <w:numId w:val="4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proběhl Aktiv vedoucích mládeže – poměrně velká účast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a MH v běhu na 60 metrů překážek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í kolo hry PLAMEN – 26. – 27. 5. 2017 Mladkov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í kolo dorostu – 11. 6. 2017 Mladkov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ské kolo hry PLAMEN – 16. – 17. 6. 2017 Mladkov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R – Jiří Kubík</w:t>
      </w:r>
    </w:p>
    <w:p>
      <w:pPr>
        <w:pStyle w:val="Normal"/>
        <w:numPr>
          <w:ilvl w:val="0"/>
          <w:numId w:val="5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rada se uskuteční ve čtvrtek 25. 5. 2017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sková kola – vyhodnocení bude v pondělí 29. 5. 2017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í kolo v požárním sportu – 10. 6. 2017 Mladkov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P a OO – Jiří Šára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4. 2017 vyhodnocení PO Očima dětí 2017 – okresní kolo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5. 2017 krajské vyhodnocení PO Očima dětí 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zy první pomoci – velmi kladné hodnocení účastníků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zim se připravuje záchrana tonoucího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KRR – Josef Matějka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ní v pondělí 24. 4. 2017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devzdaných dokumentů z VVH okrsků (chybějící byli obesláni)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zápisů z odborných rad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K Plamene bude provedena inventura překážek v Mladkově a vyhotoven soupis překážek pořízených z prostředků KSH Pardubického kraj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ktiv ZH – Eva Faltusová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nové tituly ZH – Ladislav Sýkora (Letohrad-Kunčice), Jindřich Ryšavý (D. Dobrouč)</w:t>
      </w:r>
    </w:p>
    <w:p>
      <w:pPr>
        <w:pStyle w:val="Odstavecseseznamem"/>
        <w:numPr>
          <w:ilvl w:val="0"/>
          <w:numId w:val="1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í setkání 22. 4. 2017 Mistrovice – poděkování za velmi dobrou organizaci SDH Mistrovice a okrsku č. 22</w:t>
      </w:r>
    </w:p>
    <w:p>
      <w:pPr>
        <w:pStyle w:val="Odstavecseseznamem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/2017</w:t>
      </w:r>
    </w:p>
    <w:p>
      <w:pPr>
        <w:pStyle w:val="Odstavecseseznamem"/>
        <w:spacing w:lineRule="atLeast" w:line="20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VV OSH bere na vědomí informace z odborných rad OSH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) Výběrové řízení na pracovníka/pracovnici OSH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Starosta shrnul návrh vypsání výběrového řízení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informoval o  termínech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9. 6. 2017 – odevzdání přihlášek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6. 2017 – komise – otevírání obálek + ještě další pohovor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6. 2017 – VV OSH – schválení (nástup od 1. 9. 2017 – 2 měsíce výpovědní lhůta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1/2017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VV OSH schvaluje vypsání výběrového řízení na pozici pracovníka/pracovnice OSH Ústí nad Orlicí a ukládá starostovi zajistit vypsání výběrového řízení dle schválených podmínek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starosta infomoval o nutnosti jmenování komise pro výběr uchazeče a provedení výběrového řízení, návrh n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, náměstkové starosty, předseda OKRR, Eva Faltusová, Jiří Sazim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Usnesení č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2/2017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VV OSH jmenuje komisi pro výběr uchazeče a provedení výběrového řízení na pozici pracovník/pracovnice OSH ve složení – Jan Růžička, Václav Skalický, Pavel Černohous, Josef Matějka, Eva Faltusová a Jiří Sazima a ukládá  komisi provést výběrové řízení a o závěrech komise informovat na příštím jednání VV OSH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) Návrhy na vyznamenání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y projednány  doručené návrhy na vyznamenání. Všechny návrhy, které splňují Statut vyznamenání byly schváleny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V 16,30 hod. Starosta jednání ukončil. Příští jednání se uskuteční v pondělí 26. 6. 2017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Zapsal:</w:t>
        <w:tab/>
        <w:tab/>
        <w:tab/>
        <w:t>Jiří Sazima</w:t>
        <w:tab/>
        <w:tab/>
        <w:t>_____________________________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Ověřili:</w:t>
        <w:tab/>
        <w:tab/>
        <w:t>Jiří Šára</w:t>
        <w:tab/>
        <w:tab/>
        <w:t>______________________________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ab/>
        <w:tab/>
        <w:tab/>
        <w:t>Miroslav Jirčík</w:t>
        <w:tab/>
        <w:t>______________________________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Starosta Osh</w:t>
        <w:tab/>
        <w:tab/>
        <w:t>Jan Růžička</w:t>
        <w:tab/>
        <w:tab/>
        <w:t>______________________________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spacing w:lineRule="atLeast" w:line="200" w:before="0" w:after="1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53:00Z</dcterms:created>
  <dc:creator>Lenovo</dc:creator>
  <dc:description/>
  <dc:language>en-US</dc:language>
  <cp:lastModifiedBy>Lenovo</cp:lastModifiedBy>
  <dcterms:modified xsi:type="dcterms:W3CDTF">2017-05-14T18:25:00Z</dcterms:modified>
  <cp:revision>1</cp:revision>
  <dc:subject/>
  <dc:title/>
</cp:coreProperties>
</file>