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25. jednání VV OSH Ústí nad Orlicí, 30. 10. 2017, zasedací místnost OSH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u w:val="single"/>
        </w:rPr>
        <w:t>Přítomni:</w:t>
      </w:r>
      <w:r>
        <w:rPr>
          <w:b w:val="false"/>
          <w:bCs w:val="false"/>
          <w:i w:val="false"/>
          <w:iCs w:val="false"/>
          <w:u w:val="none"/>
        </w:rPr>
        <w:t xml:space="preserve"> dle prezenční listiny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u w:val="single"/>
        </w:rPr>
        <w:t>Omluveni:</w:t>
      </w:r>
      <w:r>
        <w:rPr>
          <w:b w:val="false"/>
          <w:bCs w:val="false"/>
          <w:i w:val="false"/>
          <w:iCs w:val="false"/>
          <w:u w:val="none"/>
        </w:rPr>
        <w:t xml:space="preserve">  Eva Faltusová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arosta Jan Růžička zahájil v 15,30 hod. Jednání. Zapisovatelkou jednání byla určena Lenka Břízová, ověřovatelé Jiří Kubík a Pavel Černohous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arosta dále vyjmenoval materiály, které byly rozeslány členům VV mailovou poštou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) Návrhy na vyznamenání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) Plán akcí na zbytek roku 2017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3) Termíny postupových soutěží na rok 2018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) Pozvánka na jednání představitelů SDH po obvodech – listopad 2017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5) Dopis – zajištění VVH SDH – platby příspěvků a Hlášení o činnosti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) Kontrola usnesení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ále trvá úkol na zajištění startovních čísel 1 – 200 a poptávka na tisk diplomů pro OSH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) Informace starosty OSH, náměstků starosty OSH, členů VV OS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podal informace o činnosti: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jednání VV KSH, 24. 10. 2017, Pardubice – P. Černohous, L. Břízová, starost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eznámení nových pracovnic OS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termíny postupových soutěží 2018 – krajský pohár dorostu – termín OSH Ú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termíny soutěží TFA 2018 – Bystřec – pokud je možný posun termínu (MČR 11. 9. ?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hodnocení uplynulých akc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etkání ZH –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etkání ZH 2018 – bude v Pardubicích – 10. 11. 2018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eminář velitelů JSDHO, 25. 11.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Shromáždění představitelů OSH – 26. 1. 2018 Pardubice (od 17,00 hod., rady od 15,30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divadlo – Hoří, má panenko – pátek 22. 12. 2017 od 10,00 hod. (320 lístků pro KSH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předal slovo Jiřímu Sazimovi, který starostu zastupoval na: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Shromáždění starostů OSH, 28. 10. 2017, Přibyslav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práva starosty SH ČMS,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hospodaření SH ČMS – všechny okresy mají uhrazené závazky,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hodnocení soutěží všech úrov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ížnosti proti Stanovám – rozhodnutí o odpovědi stěžovatelům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formace o výsledcích HVP, a.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starosta podal informace o záležitostech kanceláře OS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účetní doklady na soud – velká část již zpracována a bude odeslána na soud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členské průkazy – situace téměř stále stejná, nutné vyzvat SD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dotace MŠMT na volnočasové aktivity – termín byl 27. 10., doposud většina chyb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Výzbrojna – nabídka užší spolupráce – možnost vyzvednutí zboží na OSH, nebo dovezou až do sídla SDH zdarm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účast na akcích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iga v běhu na 60 metrů a 100 metrů překážek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3. 9. - ZPV Černovír, Setkání praporů Svitavy, předávání auta a praporu SDH Žichlínek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. 10. - OK ZPV Horní Čermná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4. 10. - Superpohár hejtmana PK – Jaroměřic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dále informoval o žádosti založení SDH Chotěšiny, starosta se 20. 10. 2017 zúčastnil schůze, na které se 10 vstupujících členů rozhodlo založit SDH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44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vyslovuje souhlas se založení SDH Chotěšiny a ukládá starostovi zajistit příslušnou dokumentaci k registraci spolku u SH ČMS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Dále starosta informoval o přístupech do programu Evidence SDH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45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ouhlasí s udělením přístupu do programu Evidence SDH uvedeným osobám z jednotlivých SDH (viz. Příloha)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starosta podal informaci o akcích ke 45. výročí hry PLAME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5. výročí Plamene – krajské setkání bylo 28. 9. 2017 v Jevíčku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chystá se okresní setkání – pátek 24. 11. 2017 v D. Dobrouči (pozváni členové ORM současní i bývalí, dlouholetí vedoucí) + poděkování za reprezentaci (starší žáci D. Dobrouč, Libuše Holečková a Zuzana Haufová Lukavice,  M. Rajnet - Dolní Dobrouč, M. Hrdina – Lukavice 3. MČR, M. Marková – reprezentace na MS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46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uspořádání akce u příležitosti 45. výročí hry PLAMEN a ukládá starostovi uvedenou akci zajistit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áclav Skalický, 1. náměstek starosty OSH, podal informace o Superpoháru hejtmana PK v požárním útoku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osef Matějka informoval o účasti na Setkání praporů PK, Superpoháru a Okresním kole ZPV Horní Čermná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47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starosty, náměstka starosty a členů VV OSH o činnosti od minulého jednání VV OSH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3) Informace z odborných rad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M – Rudolf Rajnet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K ZPV, 7. 10. 2017 – velká účast (přes 120 hlídek žáků, 62 jednotlivců dorostu, 9 hlídek dorostu), velké poděkování patří SDH Horní Čermná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běhly 4 soutěže Ligy OSH v běhu na 60 metrů a 2 soutěže Ligy OSH v běhu na 100 metrů dorostu – velké poděkování pořadatelům a závodníkům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RM se sešla 24. 10. 2017 – projednala přípravu soutěží na rok 2018, zkoušky odborností MH 2018 (3 termíny – 4. 3. Choceň, 11. 3. Dolní Dobrouč, 18. 3. Mladkov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běhne zvyšování a obnova kvalifikace vedoucí 10. - 11. 11. 2017, Nekoř – přihlášeno přes 70 na nové odznaky + cca 120 vedoucích na obnovu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 10. 2017 proběhlo školení vedoucích v disciplínách běh na 60 m a běh na 100 m v Mladkově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R – Jiří Kubík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blematika účasti na okresním kole v požárním sportu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áme 3 nové držitele odznaku Rozhodčí-instruktor PS – J. Bartoníček, R. Nosek, L. Minář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slední jednání rady se uskuteční 1. 12. 2017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P – Jiří Šár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odal informace o setkání preventistů okrsků 10. 10. 2017 – malá účast, zastoupeno pouze 13 okrsků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chystá se doškolení referentů prevence SDH 25. 11. 2017, HZS s možností získat odbornost Preventista III. a Preventista II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dále informoval o proběhlém úspěšném školení „Záchrana tonoucího“ 2. 9. 2017 na Pastvinách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. Dlabka doporučil, aby se pozvánky na tyto akce neposílali starostům, ale velitelům SDH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podal informaci o přidělení dotace na školení Záchrana tonoucího od Pardubického kraje a dále informoval o možnosti odběru Brožur pro občany na OSH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KRR – Josef Matějka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KRR proběhne ve středu 1. 11. a budou se kontrolovat vyúčtování dotace MŠMT na volnočasové aktivit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formoval o kontrole účetní uzávěrky, včetně přepočítání pokladny, vše souhlasí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doplnil informaci, že ve spolupráci s OKRR uspořádá OSH na jaře 2018 školení pro revizory SDH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ZH – informace podal starost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krajské setkání ZH – 28. 10. 2017 Městečko Trnávka – velmi vydařené, z našeho OSH účast přes 60 osob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udílení titulů ZH se uskuteční 9. 11. 2017, F. Vencl, J. Oliva, M. Netušil – doprovodí starosta OSH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okresní setkání ZH – 14. 4. 2018, Přívrat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krajské setkání ZH – 10. 11. 2018, okres Pardubice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48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z odborných rad OSH a ukládá jednotlivým odborným radám zpracovat Zprávu o činnosti za rok 2017 a návrh plánu práce na rok 2018 do příštího jednání VV OS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4) Příprava shromáždění představitelů SDH po obvodech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podal informace k přípravě Shromáždění představitelů SDH po obvodech: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ezentace – zajistí vedoucí OR + případně zástupci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ozvánka na jednání (viz. Příloha) – J. Matějka navrhl, aby se doplnila do pozvánky možnost doškolení přístupu do programu Evidence SDH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ávrh programu: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zprávy o činnosti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ůkazy, evidence, účetní doklady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změny Stanov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výsledky soutěží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lán akcí a soutěží na rok 2018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hlášení o činnosti SDH za rok 2017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členské příspěvky 2018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je možné doškolit přístup do programu Evidence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4. 11. </w:t>
        <w:tab/>
        <w:t>Ústí nad Orlicí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4. 11. </w:t>
        <w:tab/>
        <w:t>Lanškroun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5. 11.</w:t>
        <w:tab/>
        <w:tab/>
        <w:t>Vysoké Mýto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6. 11.</w:t>
        <w:tab/>
        <w:tab/>
        <w:t>Žamberk (Letohrad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6. 11.</w:t>
        <w:tab/>
        <w:tab/>
        <w:t>Králíky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49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přípravu Shromáždění představitelů SDH po obvodec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6) Plánované akce – zbytek roku 2017, návrh postupových soutěží na rok 2018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Starosta podal informace o plánovaných akcí na zbytek roku 201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ále seznámil VV OSH s návrhem akcí v roce 2018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14. 4. 2018</w:t>
        <w:tab/>
        <w:tab/>
        <w:t>Okresní setkání ZH a nositelů ŘSF – Přívra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25. - 26. 5. 2018</w:t>
        <w:tab/>
        <w:t>Okresní kolo hry PLAMEN – Mladkov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8. - 9. 6. 2018</w:t>
        <w:tab/>
        <w:tab/>
        <w:t xml:space="preserve">Krajské kolo hry PLAMEN – okres Pardubic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9. 6. 2018</w:t>
        <w:tab/>
        <w:tab/>
        <w:t>Okresní kolo v požárním sportu – Mladkov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10. 6. 2018</w:t>
        <w:tab/>
        <w:tab/>
        <w:t>Okresní kolo soutěže dorostu – Mladkov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16. 6. 2018</w:t>
        <w:tab/>
        <w:tab/>
        <w:t>Krajské kolo soutěže dorostu – okres Chrudim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30. 6. 2018</w:t>
        <w:tab/>
        <w:tab/>
        <w:t>Krajské kolo soutěže v požárním sportu – okres Svitavy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6. 10. 2018</w:t>
        <w:tab/>
        <w:tab/>
        <w:t>Okresní kolo ZPV Plamen a dorostu – Letohrad Kunčic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13. 10. 2018</w:t>
        <w:tab/>
        <w:tab/>
        <w:t>Superpohár hejtmana Pardubického kraje v PÚ – okres Ústí nad Orlicí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50/201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VV OSH schvaluje termíny akcí OSH na rok 201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7) Návrhy na vyznamenání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tarosta přednesl návrhy na vyznamenání. Vyznamenání, která splňují Statut vyznamenání SH ČMS byla schválena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2"/>
          <w:szCs w:val="22"/>
          <w:u w:val="none"/>
        </w:rPr>
        <w:t xml:space="preserve">Usnesení č. </w:t>
      </w:r>
      <w:r>
        <w:rPr>
          <w:b/>
          <w:bCs/>
          <w:i/>
          <w:iCs/>
          <w:sz w:val="22"/>
          <w:szCs w:val="22"/>
          <w:u w:val="none"/>
        </w:rPr>
        <w:t>51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VV OSH schvaluje předložené návrhy na vyznamenání (viz. Příloha)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8) Různé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Václav Skalický navrhl, zda by si OSH nenechalo zhotovit slavnostní vyšívaný prapor. Proběhla krátká diskuse, ze které vyplynulo, že s tímto návrhem seznámíme sbory po obvodech a Václav Skalický prověří zpracování návrhu s panem Velebným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2"/>
          <w:szCs w:val="22"/>
          <w:u w:val="none"/>
        </w:rPr>
        <w:t xml:space="preserve">Usnesení č. </w:t>
      </w:r>
      <w:r>
        <w:rPr>
          <w:b/>
          <w:bCs/>
          <w:i/>
          <w:iCs/>
          <w:sz w:val="22"/>
          <w:szCs w:val="22"/>
          <w:u w:val="none"/>
        </w:rPr>
        <w:t>52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VV OSH schvaluje návrh na zhotovení slavnostního vyšívaného praporu OSH a ukládá 1. náměstkovi projednat návrh a další podrobnosti s firmou Velebný a Fam a informovat VV OS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Příští jednání se uskuteční v pondělí 11. 12. 2017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Starosta v 17 hodin jednání ukončil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Zapsala:</w:t>
        <w:tab/>
        <w:tab/>
        <w:t>Lenka Břízová</w:t>
        <w:tab/>
        <w:tab/>
        <w:tab/>
        <w:t>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Ověřovatelé</w:t>
        <w:tab/>
        <w:tab/>
        <w:t>Jiří Kubík</w:t>
        <w:tab/>
        <w:tab/>
        <w:tab/>
        <w:t>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>Pavel Černohous</w:t>
        <w:tab/>
        <w:tab/>
        <w:t>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tarosta</w:t>
        <w:tab/>
        <w:tab/>
        <w:t>Jan Růžička</w:t>
        <w:tab/>
        <w:tab/>
        <w:tab/>
        <w:t>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20:18Z</dcterms:created>
  <dc:creator/>
  <dc:description/>
  <dc:language>en-US</dc:language>
  <cp:lastModifiedBy/>
  <dcterms:modified xsi:type="dcterms:W3CDTF">2017-06-25T18:45:44Z</dcterms:modified>
  <cp:revision>1</cp:revision>
  <dc:subject/>
  <dc:title/>
</cp:coreProperties>
</file>