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 22. jednání VV OSH Ústí nad Orlicí, 26. 6. 2017, zasedací místnost OSH, 15,30 hod.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Přítomni:</w:t>
      </w:r>
      <w:r>
        <w:rPr>
          <w:b w:val="false"/>
          <w:bCs w:val="false"/>
          <w:u w:val="none"/>
        </w:rPr>
        <w:t xml:space="preserve"> dle prezenční listiny</w:t>
      </w:r>
    </w:p>
    <w:p>
      <w:pPr>
        <w:pStyle w:val="Normal"/>
        <w:rPr/>
      </w:pPr>
      <w:r>
        <w:rPr>
          <w:b w:val="false"/>
          <w:bCs w:val="false"/>
          <w:u w:val="single"/>
        </w:rPr>
        <w:t>Omluveni:</w:t>
      </w:r>
      <w:r>
        <w:rPr>
          <w:b w:val="false"/>
          <w:bCs w:val="false"/>
          <w:u w:val="none"/>
        </w:rPr>
        <w:t xml:space="preserve"> Jiří Bartoníček, Jiří Šára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arosta zahájil jednání v 15,30 hod. a přivítal všechny přítomné členy VV OSH. Program jednání byl rozeslán s pozvánkou. Zapisovatelem jednání byl určen Jiří Sazima, ověřovatelé František Matějka a Pavel Černohous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) Kontrola usnesení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shrnul kontrolu usnesení z minulých jednání VV OSH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kříň do kanceláře – již hotovo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tartovní čísla do 200 – úkol trvá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) Informace starosty OSH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podal informace o činnosti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orada VV KSH – Rudolf Rajnet, Pavel Černohous, 6. 6. 2017 – příprava krajských kol, příprava krajského setkání praporů Pardubického kraje, 23. 9. 2017 ve Svitávach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z důvodu změny Stanov je nutný zápis kontrolní a revizní rady OSH – všichni členové, zajistí starosta a předseda OKR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účetní uzávěrka na soud od SDH – zpracovává se, má odevzdáno cca ½ SDH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tarosta zmínil akce, kterých se zúčastnil: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20. 5. 2017 Liga 60 m Bohousová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26. - 27. 5. 2017</w:t>
        <w:tab/>
        <w:t>OK Plamen Mladkov (J. Matějka, J. Sazima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3. 6. 2017  Soutěž Liga MH v PÚ Přívrat, žehnání praporu SDH Vlčkov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10. 6. 2017 OK v PS Mladkov (J. Matějka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11. 6. 2017 OK dorost Mladkov (J. Sazima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16. - 17. 6. 2017 KK Plamen Mladkov (J. Matějka, E. Faltusová, J. Sazima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24. 6. 2017 KK dorost Moravská Třebová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25. 6. 2017 předání a žehnání novému autu SDH Verměřovice (J. Matějka, M. Jirčík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oběhla 2 školení k přistupu k Evidenci – SDH Choceň + zasedací místnost OSH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ůkazy – objednáno přes 1000 ks, zatím čekáme, žádné z Ústředí nepřišly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ále starosta podal návrh na příspěvek na cestovné pro družstva a jednotlivce, kteří reprezentují naše OSH: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KK dorost – družstvo 500,- Kč/ jednotlivce 100,- Kč, KK v PS – družstvo 500,- Kč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MČR Plamen + dorost Zlín – družstvo 1500,- Kč, jednotlivci 300,- Kč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3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říspěvek na cestovné pro družstva a jednotlivce, kteří reprezentují OSH na krajská kola dorostu a dospělých a na Mistrovství ČR hry PLAMEN a dorostu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podal informace o dotacích MŠM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rogram VIII – byly zveřejněny 2 kola žádostí, cca 20 SDH z našeho okresu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TZ a VA – částka byla schválena v minulém týdnu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VV OSH projednal rozdělení dotací na volnočasové aktivity pro SDH pracující s mládeží (dle jejich žádostí z Aktivu vedoucích v dubnu 2017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4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rozdělení dotací na volnočasové aktivity pro SDH pracující s mládeží dle přílohy (tabulka) a ukládá starostovi zajistit informování sborů o výši přidělené dotac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informoval o návrhu Odborné rady prevence a ochrany obyvatelstva na podání 2 žádostí o dotaci na Pardubický kraj (nový program -  „Podpora nestátních neziskových organizací v oblasti požární ochrany, ochrany obyvatelstva, IZS, krizového řízení, zajišťování obrany a bezpečnosti státu a rozvíjení souvisejících tradic) – na kurz záchrany tonoucího + záložka s aplikací Záchrank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5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odání žádostí na dotaci od Pardubického kraje z nového dotačního programu a ukládá starostovi žádost podepsat a v termínu odeslat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informoval o kolizi podzimních termínů – 14. 10. 2017 se uskuteční Superpohár hejtmana PK v požárním útoku (na tento termín byl naplánován ZPV). VV OSH navrhuje posun termínu ZPV na 7. 10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6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o kolizi termnínů v podzimní sezóně a ukládá Odborné radě mládeže řešit kolizi ZPV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proběhla diskuse nad termíny postupových soutěží na příští rok. Naše OSH bude pravděpodobně pořádat krajské kolo v požárním sportu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7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plánování termínů postupových soutěží na příští rok a ukládá starostovi a Jiřímu Sazimovi zjistit informace o možných stadionec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informoval o dovolené v kanceláři OSH – bude zavřena od 24. 7. 2017 do 6. 8. 2017, dále starosta nebude v kanceláři přítomen v týdnu od 3. 7. do 7. 7. 2017 z důvodu letního tábor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Václav Skalický podal informace o průběhu Velké ceny Ústeckoorlicka v požárním útoku (proběhly 4 soutěže, z toho 3 jako kola Východočeské  hasičské ligy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8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starosty a náměstka starosty OS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3) Informace z odborných rad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M – Rudolf Rajnet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oběhla postupová kola všech soutěží mladých hasičů a dorostu – velké poděkování SDH Mladkov za bezproblémovou organizaci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K Plamen, 26. - 27. 5. 2017 – 31 družstev starších, 39 mladších, postup na KK – Dolní Dobrouč, Svatý Jiří, Letohrad-Kunčice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 rámci OK Plamen proběhlo i vyhodnocení Ligy OSH v běhu na 60 m překážek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K dorostu, 11. 6. 2017 – 1 dorostenci, 3 dorostenky (všichni postup na KK), 35 jednotlivců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K Plamen, 16. - 17. 6. 2017 v Mladkově – účast 12 družstev z Pardubického kraje, vyhrálo družstvo SDH Dolní Dobrouč – postup na MČR (Sv. Jiří 4., Letohrad-Kunčice 5.), starší dívky 1. místo Petra Bartošová (SDH Svatý Jiří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K dorostu, 24. 6. 2017 Moravská Třebová – ze 6 kategorií jednotlivců má naše OSH 4 vítěze – postupují na MČR dorostu ve Zlíně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R – Jiří Kubík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oběhlo okresní kolo v požárním sportu (4 družstva MI., 3 družstva ŽI., 4 družstva MII., 3 družstva ŽII.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nad nízkou účastí družstev proběhla krátká diskuse, ze které vyplynul úkol pro odbornou radu řešit nízkou účast družstev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dále byla připomenuta špatná komunikace s rozhodčími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rovněž byla otevřena diskuse nad pořadovou přípravou – buď na ní dbát důsledně, nebo nedělat vůbec,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P – Jiří Šár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5. 5. 2017 – vyhodnocení krajské PO Očima dětí – Josef Matějka, Pavel Černohous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9. 6. 2017 – Slavnostní vyhodnocení republikového kola PO Očima dětí – Květa Bogapovová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niela Filipová (SDH Petrovice) – 1. místo v kategorii DT1, Tereza Lukešová (ZŠ a MŠ Libchavy) – 2. místo kategorie ZŠ1,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KRR – Josef Matějka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ání OKRR proběhne ve středu 28. 6. 2017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yla provedena inventura překážek pořízených z prostředků KSH Pardubického kraje, které jsou umístěny v Mladkově (proveden soupis, budou označeny)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ZH – Eva Faltusová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rajské setkání ZH Pardubického kraje se uskuteční v sobotu 28. 10. 2017 v Městečku Trnávka (okres Svitavy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29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z odborných rad a vyjadřuje poděkování odborným radám mládeže a represe za organizace postupových soutěží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4) Výběrové řízení na pozici pracovníka OSH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podal informace o průběhu výběrového řízení – bylo doručeno celkem 9 obálek (výběrová komise otevřela obálky 12. 6. 2017), k ústnímu pohovoru byli pozváni 3 uchazeči. Komise doporučila VV OSH Lenku Břízovou ze SDH Líšnice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0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Lenku Břízovou na pozici pracovníka OSH Ústí nad Orlicí s nástupem od 1. 9. 2017 a ukládá starostovi zajistit veškeré záležitosti s nástupem nového pracovníka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5) Plán akcí – léto 2017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 - 5. 7. 2017</w:t>
        <w:tab/>
        <w:tab/>
        <w:t>MČR hry PLAMEN + dorostu – Zlín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. 7. 2017</w:t>
        <w:tab/>
        <w:tab/>
        <w:t>soutěž v požárním útoku - Líšnice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. 7. 2017</w:t>
        <w:tab/>
        <w:tab/>
        <w:t>oslavy 130. výročí založení SDH Líšnice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. 7. 2017</w:t>
        <w:tab/>
        <w:tab/>
        <w:t>O Zelený pohár – SDH Dolní Třešňovec (VCÚ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. 7. 2017</w:t>
        <w:tab/>
        <w:tab/>
        <w:t>Soutěž O pohár rytíře Toulovce – Nové Hrady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9. 7. 2017</w:t>
        <w:tab/>
        <w:tab/>
        <w:t>O pohár Dolního Třešňovce – liga MH v PÚ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2. 7. 2017</w:t>
        <w:tab/>
        <w:tab/>
        <w:t>Kunčický pohár – Extraliga v PÚ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2. 7. 2017</w:t>
        <w:tab/>
        <w:tab/>
        <w:t>O pohár starosty města – soutěž Žamberk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2. 7. 2017</w:t>
        <w:tab/>
        <w:tab/>
        <w:t>KK v požárním sportu – Chrudim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3. 7. 2017</w:t>
        <w:tab/>
        <w:tab/>
        <w:t xml:space="preserve">Extraliga v požárním útoku – Letohrad-Orlice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9. 7. 2017</w:t>
        <w:tab/>
        <w:tab/>
        <w:t>svěcení praporu SDH Studené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. 8. 2017</w:t>
        <w:tab/>
        <w:tab/>
        <w:t>O putovní pohár starosty obce Lichkov – soutěž v PÚ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0. 8. 2017</w:t>
        <w:tab/>
        <w:tab/>
        <w:t>Třebovický pohár v požárním útoku žáků – liga MH v PÚ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1. 8. 2017</w:t>
        <w:tab/>
        <w:tab/>
        <w:t>jednání VV OSH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. 9. 2017</w:t>
        <w:tab/>
        <w:tab/>
        <w:t>140 let od svěcení praporu SDH Žamberk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1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plán akcí na léto 2017.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7) Návrhy na vyznamenání,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yly projednány návrhy na vyznamenání. Rovněž VV OSH projednal návrh na výjimku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2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ředložené návrhy na udělení vyznamenání a ukládá starostovi požádat o výjimku ze Statutu vyznamenání SH ČMS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v 17,00 hod. jednání ukončil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psal:</w:t>
        <w:tab/>
        <w:tab/>
        <w:tab/>
        <w:t>Jiří Sazima</w:t>
        <w:tab/>
        <w:tab/>
        <w:tab/>
        <w:t>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věřili:</w:t>
        <w:tab/>
        <w:tab/>
        <w:t>František Matějka</w:t>
        <w:tab/>
        <w:tab/>
        <w:t>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ab/>
        <w:tab/>
        <w:t>Pavel Černohous</w:t>
        <w:tab/>
        <w:tab/>
        <w:t>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OSH</w:t>
        <w:tab/>
        <w:tab/>
        <w:t>Jan Růžička</w:t>
        <w:tab/>
        <w:tab/>
        <w:tab/>
        <w:t>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20:19Z</dcterms:created>
  <dc:creator/>
  <dc:description/>
  <dc:language>en-US</dc:language>
  <cp:lastModifiedBy/>
  <dcterms:modified xsi:type="dcterms:W3CDTF">2017-06-25T18:45:45Z</dcterms:modified>
  <cp:revision>1</cp:revision>
  <dc:subject/>
  <dc:title/>
</cp:coreProperties>
</file>