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e 24. jednání VV OSH Ústí nad Orlicí společně se starosty okrsků, 4. 9. 2017, zasedací místnost OSH Ústí nad Orlic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 xml:space="preserve">zapisovatel: </w:t>
      </w:r>
      <w:r>
        <w:rPr>
          <w:i/>
          <w:iCs/>
        </w:rPr>
        <w:t>Jiří Sazim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>ověřovatelé:</w:t>
      </w:r>
      <w:r>
        <w:rPr>
          <w:i/>
          <w:iCs/>
        </w:rPr>
        <w:t xml:space="preserve"> Miroslav Jirčík, Josef Matěj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 xml:space="preserve">přítomni: </w:t>
      </w:r>
      <w:r>
        <w:rPr/>
        <w:t>dle prezenční listiny (23 okrsků z 27), Robert Válal, jednatel společnosti Požární bezpečnost</w:t>
      </w:r>
    </w:p>
    <w:p>
      <w:pPr>
        <w:pStyle w:val="Normal"/>
        <w:rPr/>
      </w:pPr>
      <w:r>
        <w:rPr>
          <w:u w:val="single"/>
        </w:rPr>
        <w:t>omluveni:</w:t>
      </w:r>
      <w:r>
        <w:rPr/>
        <w:t xml:space="preserve"> Jaromír Klubrt (č. 1), Leoš Minář (č.7), Kristýna Šťastná (č. 15), Rudolf Rajnet, Jiří Bartoníč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tarosta zahájil jednání v 15,30 hod. Na úvod přivítal starosty okrsků, členy VV OSH a rovněž hosta Roberta Válala, jednatele společnosti Požární bezpečnost, s.r.o. Rovněž představil novou pracovnici OSH Lenku Břízovou. Vyjmenoval materiály, které starostové obdrželi k jednání (Zajištění VVH SDH a okrsků, Účast družstev v okrskových soutěžích, Odevzdané materiály z okrsků, nabídka bezplatného účtu Moneta Money Bank, tabulka pro nahlášení kalendáře soutěží na rok 2018) a propagační materiály – společnost Požární bezpečnost, HVP, Sabe – poháry a ukázkové číslo časopisu Alarmrevue s nabídkou předplatného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a úvod starosta předal slovo jednateli společnosti Požární bezpečnost Robertu Válalovi. P. Válal seznámil starosty s nabídkami společnosti, pozval je do nově opravené prodejny v Hradci Králové, informoval o podpoře OSH a jednotlivých SDH. Starosta poděkoval panu Válalovi za účast a zmínil  finanční prostředky, které OSH od společnosti plynou díky nákupům SDH u této spol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) Zprávy o činnosti VV OSH, odborných rad OSH, kanceláře OSH, informace ze SH ČMS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arosta OSH – Jan Růžička</w:t>
      </w:r>
    </w:p>
    <w:p>
      <w:pPr>
        <w:pStyle w:val="Normal"/>
        <w:rPr/>
      </w:pPr>
      <w:r>
        <w:rPr/>
        <w:t>- informoval o změně v kanceláři OSH – otevírací doba, nová pracovnice Lenka Břízová,</w:t>
      </w:r>
    </w:p>
    <w:p>
      <w:pPr>
        <w:pStyle w:val="Normal"/>
        <w:rPr/>
      </w:pPr>
      <w:r>
        <w:rPr/>
        <w:t>- změna účtu OSH – nový účet u Moneta Money Bank, nabídka bezplatného účtu pro SDH prodloužena do 30. 11. 2017</w:t>
      </w:r>
    </w:p>
    <w:p>
      <w:pPr>
        <w:pStyle w:val="Normal"/>
        <w:rPr/>
      </w:pPr>
      <w:r>
        <w:rPr/>
        <w:t>- Stanovy SH ČMS – účinnost od 1. 9. 2017 – shrnul podstatné změny</w:t>
      </w:r>
    </w:p>
    <w:p>
      <w:pPr>
        <w:pStyle w:val="Normal"/>
        <w:rPr/>
      </w:pPr>
      <w:r>
        <w:rPr/>
        <w:t>- změny v EET – zvýšena částka na 300.000,- Kč</w:t>
      </w:r>
    </w:p>
    <w:p>
      <w:pPr>
        <w:pStyle w:val="Normal"/>
        <w:rPr/>
      </w:pPr>
      <w:r>
        <w:rPr/>
        <w:t>- informace o Setkání praporů nejen z KSH Pardubického kraje 23. 9. 2017 ve Svitavác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iří Sazima – pracovník kanceláře OSH</w:t>
      </w:r>
    </w:p>
    <w:p>
      <w:pPr>
        <w:pStyle w:val="Normal"/>
        <w:rPr/>
      </w:pPr>
      <w:r>
        <w:rPr/>
        <w:t>- podal informace k výměně členských průkazů, odevzdaných účetních dokladech na soud a přístupech do programu Evidence SD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borná rada mládeže OSH – František Faltus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5. 9. - aktiv vedoucích mládeže</w:t>
      </w:r>
    </w:p>
    <w:p>
      <w:pPr>
        <w:pStyle w:val="Normal"/>
        <w:rPr/>
      </w:pPr>
      <w:r>
        <w:rPr/>
        <w:t>- 7. 10. - okresní kolo ZPV Horní Čermná</w:t>
      </w:r>
    </w:p>
    <w:p>
      <w:pPr>
        <w:pStyle w:val="Normal"/>
        <w:rPr/>
      </w:pPr>
      <w:r>
        <w:rPr/>
        <w:t>- 10. - 11. 11. - zvyšování a obnova kvalifikace vedoucí a minimum – Nekoř</w:t>
      </w:r>
    </w:p>
    <w:p>
      <w:pPr>
        <w:pStyle w:val="Normal"/>
        <w:rPr/>
      </w:pPr>
      <w:r>
        <w:rPr/>
        <w:t>- Liga v běhu na 60 m překážek + nově Liga v běhu na 100 m překážek dorostu</w:t>
      </w:r>
    </w:p>
    <w:p>
      <w:pPr>
        <w:pStyle w:val="Normal"/>
        <w:rPr/>
      </w:pPr>
      <w:r>
        <w:rPr/>
        <w:t>- výsledky postupových soutěží v sezóně 2016/2017 – účast na MČR</w:t>
      </w:r>
    </w:p>
    <w:p>
      <w:pPr>
        <w:pStyle w:val="Normal"/>
        <w:rPr/>
      </w:pPr>
      <w:r>
        <w:rPr/>
        <w:t>- liga MH v požárním útoku</w:t>
      </w:r>
    </w:p>
    <w:p>
      <w:pPr>
        <w:pStyle w:val="Normal"/>
        <w:rPr/>
      </w:pPr>
      <w:r>
        <w:rPr/>
        <w:t>- 45. výročí hry PLAM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borná rada prevence a ochrany obyvatelstva OSH – Květuše Bogapovová</w:t>
      </w:r>
    </w:p>
    <w:p>
      <w:pPr>
        <w:pStyle w:val="Normal"/>
        <w:rPr/>
      </w:pPr>
      <w:r>
        <w:rPr/>
        <w:t>- rekapitulace Požární ochrany očima dětí 2017 – 2x umístění v republikovém kole</w:t>
      </w:r>
    </w:p>
    <w:p>
      <w:pPr>
        <w:pStyle w:val="Normal"/>
        <w:rPr/>
      </w:pPr>
      <w:r>
        <w:rPr/>
        <w:t>- slavnostní vyhodnocení zorganizoval SDH Česká Třebová – velký dík</w:t>
      </w:r>
    </w:p>
    <w:p>
      <w:pPr>
        <w:pStyle w:val="Normal"/>
        <w:rPr/>
      </w:pPr>
      <w:r>
        <w:rPr/>
        <w:t>- kurzy první pomoci (březen-duben 2017), kurz záchrana tonoucícho (2. 9. 2017)</w:t>
      </w:r>
    </w:p>
    <w:p>
      <w:pPr>
        <w:pStyle w:val="Normal"/>
        <w:rPr/>
      </w:pPr>
      <w:r>
        <w:rPr/>
        <w:t>- 10. 10. 2017 setkání rady prevence a preventistů okrsků 16,30 hod. Na OSH</w:t>
      </w:r>
    </w:p>
    <w:p>
      <w:pPr>
        <w:pStyle w:val="Normal"/>
        <w:rPr/>
      </w:pPr>
      <w:r>
        <w:rPr/>
        <w:t>- 25. 11. 2017 doškolení referentů prevence SDH</w:t>
      </w:r>
    </w:p>
    <w:p>
      <w:pPr>
        <w:pStyle w:val="Normal"/>
        <w:rPr/>
      </w:pPr>
      <w:r>
        <w:rPr/>
        <w:t>- brožura s tématem požární prevence „Pro občany“, k vyzvednutí na OS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borná rada represe – Jiří Kubík</w:t>
      </w:r>
    </w:p>
    <w:p>
      <w:pPr>
        <w:pStyle w:val="Normal"/>
        <w:rPr/>
      </w:pPr>
      <w:r>
        <w:rPr/>
        <w:t>- zkoušky Hasič III. a Hasič II. - budou provedeny na základě žádosti na OSH</w:t>
      </w:r>
    </w:p>
    <w:p>
      <w:pPr>
        <w:pStyle w:val="Normal"/>
        <w:rPr/>
      </w:pPr>
      <w:r>
        <w:rPr/>
        <w:t>- odznaky Strojník a Velitel</w:t>
      </w:r>
    </w:p>
    <w:p>
      <w:pPr>
        <w:pStyle w:val="Normal"/>
        <w:rPr/>
      </w:pPr>
      <w:r>
        <w:rPr/>
        <w:t>- seminář pro velitele JSDHO – 25. 11. 2017 Fabrika Svitavy – úč. poplatek 250,- Kč, pozvánka půjde na obce a přes OSH na SDH</w:t>
      </w:r>
    </w:p>
    <w:p>
      <w:pPr>
        <w:pStyle w:val="Normal"/>
        <w:rPr/>
      </w:pPr>
      <w:r>
        <w:rPr/>
        <w:t>- okrskové soutěže, okresní kolo v PS, krajské kolo v P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áclav Skalický, náměstek starosty OSH</w:t>
      </w:r>
    </w:p>
    <w:p>
      <w:pPr>
        <w:pStyle w:val="Normal"/>
        <w:rPr/>
      </w:pPr>
      <w:r>
        <w:rPr/>
        <w:t>- informoval o soutěžích v požárním útoku – Velká cena Ústeckoorlicka v požárním útoku, VČHL, Extraliga</w:t>
      </w:r>
    </w:p>
    <w:p>
      <w:pPr>
        <w:pStyle w:val="Normal"/>
        <w:rPr/>
      </w:pPr>
      <w:r>
        <w:rPr/>
        <w:t>- informoval o soutěžích TFA – krajský pohár (zbývá soutěž 23. 9. 2017 v Bystřeci – Memoriál Zdeňka Kulhánka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ktiv zasloužilých hasičů – informace podal starosta</w:t>
      </w:r>
    </w:p>
    <w:p>
      <w:pPr>
        <w:pStyle w:val="Normal"/>
        <w:rPr/>
      </w:pPr>
      <w:r>
        <w:rPr/>
        <w:t>- okresní setkání ZH a nositelů Řádu sv. Floriána 22. 4. 2017 v Mistrovicích – velké poděkování SDH Mistrovice a okrsku č. 22</w:t>
      </w:r>
    </w:p>
    <w:p>
      <w:pPr>
        <w:pStyle w:val="Normal"/>
        <w:rPr/>
      </w:pPr>
      <w:r>
        <w:rPr/>
        <w:t>- chystá se krajské setkání ZH – 28. 10. 2017 v Městečku Trnávce</w:t>
      </w:r>
    </w:p>
    <w:p>
      <w:pPr>
        <w:pStyle w:val="Normal"/>
        <w:rPr/>
      </w:pPr>
      <w:r>
        <w:rPr/>
        <w:t>- nové tituly ZH pro naše OSH – v květnu 2017 – Ladislav Sýkora (SDH Letohrad-Kunčice), Jindřich Ryšavý (SDH Dolní Dobrouč)</w:t>
      </w:r>
    </w:p>
    <w:p>
      <w:pPr>
        <w:pStyle w:val="Normal"/>
        <w:rPr/>
      </w:pPr>
      <w:r>
        <w:rPr/>
        <w:t>- návrhy na titul Z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40/20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a starostové okrsků berou na vědomí informace o činnosti VV OSH a jednotlivých odborných rad OS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2) Zpráva o činnosti OKRR OSH Ústí nad Orlicí</w:t>
      </w:r>
    </w:p>
    <w:p>
      <w:pPr>
        <w:pStyle w:val="Normal"/>
        <w:rPr/>
      </w:pPr>
      <w:r>
        <w:rPr/>
        <w:t>Zprávu podal předseda OKRR Josef Matějka:</w:t>
      </w:r>
    </w:p>
    <w:p>
      <w:pPr>
        <w:pStyle w:val="Normal"/>
        <w:rPr/>
      </w:pPr>
      <w:r>
        <w:rPr/>
        <w:t>- průběžně provádí uzávěrky na OSH, provádí se kontrola knihy jízd služebního vozidla, namátková kontrola prodejního materiálu,</w:t>
      </w:r>
    </w:p>
    <w:p>
      <w:pPr>
        <w:pStyle w:val="Normal"/>
        <w:rPr/>
      </w:pPr>
      <w:r>
        <w:rPr/>
        <w:t>- kontrola zápisů z odborných rad a VV OSH, kontrola materiálů z okrsků,</w:t>
      </w:r>
    </w:p>
    <w:p>
      <w:pPr>
        <w:pStyle w:val="Normal"/>
        <w:rPr/>
      </w:pPr>
      <w:r>
        <w:rPr/>
        <w:t>- kontrola vyúčtování dotací MŠMT,</w:t>
      </w:r>
    </w:p>
    <w:p>
      <w:pPr>
        <w:pStyle w:val="Normal"/>
        <w:rPr/>
      </w:pPr>
      <w:r>
        <w:rPr/>
        <w:t>- čerpání rozpočtu O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podal informaci o zpětném příspěvku pro okrsky – za rok 2017:</w:t>
      </w:r>
    </w:p>
    <w:p>
      <w:pPr>
        <w:pStyle w:val="Normal"/>
        <w:rPr/>
      </w:pPr>
      <w:r>
        <w:rPr/>
        <w:t>- 2,- Kč na člena – okrsky č. 2, 7, 11, 14, 18, 24</w:t>
      </w:r>
    </w:p>
    <w:p>
      <w:pPr>
        <w:pStyle w:val="Normal"/>
        <w:rPr/>
      </w:pPr>
      <w:r>
        <w:rPr/>
        <w:t>- 3,- Kč na člena – okrsky č. 3, 4, 22, 23, 26, 2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 tomuto bodu vystoupil starosta a informoval starosty okrsků o problematice výplaty příspěvku pro okrsky. Okrsky nemají právní subjektivitu, a proto nemohou dostávat přímo finanční příspěvek z OSH. Nastínil možnosti, jak příspěvek do okrsku dále předat a poprosil starosty, aby projednali postup ve svých SDH s tím, že výplata proběhne na obvodech v listopadu 201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seda OKRR se starostou OSH informovali o návrhu příspěvku na rok 2018:</w:t>
      </w:r>
    </w:p>
    <w:p>
      <w:pPr>
        <w:pStyle w:val="Normal"/>
        <w:jc w:val="both"/>
        <w:rPr/>
      </w:pPr>
      <w:r>
        <w:rPr/>
        <w:t>Zaplacené čl. příspěvky a Hlášení do</w:t>
      </w:r>
    </w:p>
    <w:p>
      <w:pPr>
        <w:pStyle w:val="Normal"/>
        <w:rPr/>
      </w:pPr>
      <w:r>
        <w:rPr/>
        <w:t>15.1.2018</w:t>
      </w:r>
    </w:p>
    <w:p>
      <w:pPr>
        <w:pStyle w:val="Normal"/>
        <w:rPr/>
      </w:pPr>
      <w:r>
        <w:rPr/>
        <w:t>- Odevzdané 2 schůze okrsku do 31.1.2018</w:t>
      </w:r>
    </w:p>
    <w:p>
      <w:pPr>
        <w:pStyle w:val="Normal"/>
        <w:rPr/>
      </w:pPr>
      <w:r>
        <w:rPr/>
        <w:t>- Odevzdané 2 cvičení/praktický výcvik do</w:t>
      </w:r>
    </w:p>
    <w:p>
      <w:pPr>
        <w:pStyle w:val="Normal"/>
        <w:rPr/>
      </w:pPr>
      <w:r>
        <w:rPr/>
        <w:t>31.1.2018</w:t>
      </w:r>
    </w:p>
    <w:p>
      <w:pPr>
        <w:pStyle w:val="Normal"/>
        <w:rPr/>
      </w:pPr>
      <w:r>
        <w:rPr/>
        <w:t xml:space="preserve">- Materiály z okrskové soutěže (propozice, přihlášky, výsledky, rozhodčí) </w:t>
      </w:r>
      <w:r>
        <w:rPr>
          <w:b/>
        </w:rPr>
        <w:t>3</w:t>
      </w:r>
      <w:r>
        <w:rPr/>
        <w:t>,</w:t>
      </w:r>
      <w:r>
        <w:rPr>
          <w:b/>
        </w:rPr>
        <w:t>-Kč</w:t>
      </w:r>
    </w:p>
    <w:p>
      <w:pPr>
        <w:pStyle w:val="Normal"/>
        <w:rPr/>
      </w:pPr>
      <w:r>
        <w:rPr/>
        <w:t xml:space="preserve">- Účast v okresním kole </w:t>
      </w:r>
      <w:r>
        <w:rPr>
          <w:b/>
        </w:rPr>
        <w:t>5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41/20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a starostové okrsků berou na vědomí informace o činnosti OKRR a zpětný příspěvek okrsků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3) Čerpání rozpočtu OSH k 31. 7. 2017,</w:t>
      </w:r>
    </w:p>
    <w:p>
      <w:pPr>
        <w:pStyle w:val="Normal"/>
        <w:rPr/>
      </w:pPr>
      <w:r>
        <w:rPr/>
        <w:t>Starosta OSH přednesl návrh čerpání rozpočtu OSH k 31. 7. 2017. Rozpočet sestavil společně s pracovnicí OSH Evou Faltusovou a byl projednán OKRR.</w:t>
      </w:r>
    </w:p>
    <w:p>
      <w:pPr>
        <w:pStyle w:val="Normal"/>
        <w:rPr/>
      </w:pPr>
      <w:r>
        <w:rPr/>
        <w:t>Starosta okomentoval jednotlivé položky na příjmové i výdajové části rozpoč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42/20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a starostové okrsků berou na vědomí čerpání rozpočtu OSH k 31. 7. 2017 bez výhra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4) Zajištění VVH SDH a okrsků 2017/2018,</w:t>
      </w:r>
    </w:p>
    <w:p>
      <w:pPr>
        <w:pStyle w:val="Normal"/>
        <w:rPr/>
      </w:pPr>
      <w:r>
        <w:rPr/>
        <w:t>Starosta informoval starosty okrsků o zajištění výročních valných hromad SDH a okrsků. Starostové obdrželi tabulku s termíny VVH, kterou odevzdají na OSH do 31. 10. 2017.</w:t>
      </w:r>
    </w:p>
    <w:p>
      <w:pPr>
        <w:pStyle w:val="Normal"/>
        <w:rPr/>
      </w:pPr>
      <w:r>
        <w:rPr/>
        <w:t>VVH SDH by měly proběhnout v termínu listopad 2017 – leden 2018, VVH okrsků v termínu do konce února 2018 (dle zvyklost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</w:rPr>
        <w:t>43/20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a starostové okrsků berou na vědomí zajištění výročních valných hromad SDH a okrsků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arosta OSH poděkoval přítomným za účast a za jejich práci a v 17,15 hodin jednání ukončil a popřál starostům a členům VV OSH šťastnou cestu domů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Zapsal:</w:t>
        <w:tab/>
        <w:tab/>
        <w:tab/>
        <w:t>Jiří Sazima</w:t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ili:</w:t>
        <w:tab/>
        <w:tab/>
        <w:t>Miroslav Jirčík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Josef Matějka</w:t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SH</w:t>
        <w:tab/>
        <w:tab/>
        <w:t>Jan Růžička</w:t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20:00Z</dcterms:created>
  <dc:creator/>
  <dc:description/>
  <dc:language>en-US</dc:language>
  <cp:lastModifiedBy>HP</cp:lastModifiedBy>
  <dcterms:modified xsi:type="dcterms:W3CDTF">2017-09-08T12:54:00Z</dcterms:modified>
  <cp:revision>5</cp:revision>
  <dc:subject/>
  <dc:title/>
</cp:coreProperties>
</file>