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pis z 19. jednání VV OSH, společně se starosty okrsků OSH, 6. 3. 2017, OSH Ústí nad Orlicí,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Přítomni:</w:t>
      </w:r>
      <w:r>
        <w:rPr/>
        <w:t xml:space="preserve"> dle prezenční listiny</w:t>
      </w:r>
    </w:p>
    <w:p>
      <w:pPr>
        <w:pStyle w:val="Normal"/>
        <w:rPr/>
      </w:pPr>
      <w:r>
        <w:rPr>
          <w:u w:val="single"/>
        </w:rPr>
        <w:t>Omluveni:</w:t>
      </w:r>
      <w:r>
        <w:rPr/>
        <w:t xml:space="preserve"> Ladislav Vabroušek (okrsek č. 2), Kristýna Šťastná (okrsek č. 15), Josef Měkota (okrsek č. 17), František Faltus (okrsek č. 21), Pavel Černohous (VV OSH), Rudolf Rajnet (VV OSH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Jednání zahájil v 15,30 hodin starosta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Na úvod starosta přivítal přítomné starosty okrsků a členy VV OSH. Zmínil materiály, které obdrželi starostové a členové VV OSH k jednání – čerpání rozpočtu OSH za rok 2016, návrh rozpočtu OSH na rok 2017, přehled odevzdaných cvičení a schůzí okrsku za rok 2016, výročí SDH na rok 2017, nabídky HVP, a.s., Požární bezpečnost, s.r.o., ukázka Hasičských novin s možností objednávk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) Program, zapisovatel, ověřovatelé,</w:t>
      </w:r>
    </w:p>
    <w:p>
      <w:pPr>
        <w:pStyle w:val="Normal"/>
        <w:rPr/>
      </w:pPr>
      <w:r>
        <w:rPr/>
        <w:t>Program obdrželi přítomní na pozvánce, zapisovatelem jednání byl určen Jiří Sazima, ověřovatelé Josef Matějka a Miloslav Bartoš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) Hlášení o činnosti SDH a OSH za rok 2016,</w:t>
      </w:r>
    </w:p>
    <w:p>
      <w:pPr>
        <w:pStyle w:val="Normal"/>
        <w:rPr/>
      </w:pPr>
      <w:r>
        <w:rPr/>
        <w:t>Starosta informoval o statistických údajích z Hlášení o činnosti SDH a OSH za rok 2016 – k 31. 12. 2016 je organizováno v našem OSH celkem 7889 členů, z toho 1296 dětí ve věku do 18 let. Dále shrnul odbornou přípravu (počty získaných odborností), aktivita SDH v pořádání akcí, aktivity pro mládež, účast družstev mládeže a dospělých na soutěžích, činnost na úseku represe (počet taktických a prověřovacích cvičení, počet členů v JSDH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) Informace z Ústředí SH ČMS,</w:t>
      </w:r>
    </w:p>
    <w:p>
      <w:pPr>
        <w:pStyle w:val="Normal"/>
        <w:rPr/>
      </w:pPr>
      <w:r>
        <w:rPr/>
        <w:t>Jiří Sazima informoval o aktualitách ze SH ČMS. Zmínil, že již probíhá výměna členských průkazů a upřesnil jejich výměnu a požadavky SDH. Dále informoval o změně přístupu do programu Evidence SDH – bude nutné vybrat 1 člověka ze SDH, který bude mít přístup a na jeho telefon bude chodit přístupový kód – proškolení a seznámení s Metodickým pokynem (první možnost na školení funkcionářů 11. 3. 2017). Dále informoval, že je možnost objednávky dámských šatů a šátků, z důvodu podmínek Nového občanského zákoníku budou probíhat drobné změny Stanov a SH ČMS připravuje nové webové strán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) Informace VV OSH a odborných rad,</w:t>
      </w:r>
    </w:p>
    <w:p>
      <w:pPr>
        <w:pStyle w:val="Normal"/>
        <w:rPr>
          <w:u w:val="single"/>
        </w:rPr>
      </w:pPr>
      <w:r>
        <w:rPr>
          <w:u w:val="single"/>
        </w:rPr>
        <w:t>Aktiv zasloužilých hasičů – Eva Faltusová</w:t>
      </w:r>
    </w:p>
    <w:p>
      <w:pPr>
        <w:pStyle w:val="Normal"/>
        <w:rPr/>
      </w:pPr>
      <w:r>
        <w:rPr/>
        <w:t>Vedoucí AZH Eva Faltusová informovala o úmrtí 3 Zasloužilých hasičů v uplynulých dvou měsících (Josef Doležal, František Kozák, Václav Ondráček) a vyzvala přítomné k uctění památky těchto členů minutou ticha.</w:t>
      </w:r>
    </w:p>
    <w:p>
      <w:pPr>
        <w:pStyle w:val="Normal"/>
        <w:rPr/>
      </w:pPr>
      <w:r>
        <w:rPr/>
        <w:t>Vedoucí AZH Eva Faltusová informovala o přípravě okresního setkání nositelů titulu ZH a ŘSF, které se uskuteční 22. 4. 2017 v Mistrovicích, dále informovala o návrzích na udělení titulu ZH z našeho okres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dborná rada prevence a ochrany obyvatelstva – Květuše Bogapovová</w:t>
      </w:r>
    </w:p>
    <w:p>
      <w:pPr>
        <w:pStyle w:val="Normal"/>
        <w:rPr/>
      </w:pPr>
      <w:r>
        <w:rPr/>
        <w:t xml:space="preserve">Členka ORP a OO Květuše Bogapovová informovala o činnosti rady v roce 2016. Informovala o rozšíření rady o Bc. Milana Kacálka ze SDH Králíky. Dále zmínila akce, které má ORP a OO v plánu na rok 2017 – do 15. 3. 2017 se odevzdávají výkresy do Požární ochrany očima dětí 2017, slavnostní vyhodnocení proběhne 20. 4. 2017 v České Třebové. Dále zmínila kurzy první pomoci pro členy, které proběhnou 11. 3. ve Vysoké Mýtě, 18. 3. v Ústí nad Orlicí (dopolední a odpolední kurz), 8. 4. v Lanškrouně (dopolední a odpolední) a 22. 4. v Králíkách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konný výbor OSH – Jan Růžička</w:t>
      </w:r>
    </w:p>
    <w:p>
      <w:pPr>
        <w:pStyle w:val="Normal"/>
        <w:rPr/>
      </w:pPr>
      <w:r>
        <w:rPr/>
        <w:t>Jan Růžička informoval o činnosti VV OSH za uplynulé období. Informoval o zřízení Facebookového profilu. Dále zmínil plánované školení funkcionářů SDH 11. 3. 2017 na HZS Ústí nad Orlicí (nahlášeno více než 80 osob). Upozornil na drobné změny při přeregistraci SDH a připomněl doručení účetní uzávěrky SDH do 31. 5. 2017 na OSH (odesílá se na Rejstříkový soud). Rovněž informoval o vytvoření odkazu na webových stránkách - „k vyzvednutí na OSH“ kde budou průběžně aktualizovány informace o materiálech, které mají SDH k vyzvednutí (průkazy, vyznamenání, apod.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dborná rada mládeže OSH – Jan Růžička</w:t>
      </w:r>
    </w:p>
    <w:p>
      <w:pPr>
        <w:pStyle w:val="Normal"/>
        <w:rPr/>
      </w:pPr>
      <w:r>
        <w:rPr/>
        <w:t>Starosta omluvil nepřítomného vedoucího Rudolfa Rajneta. Starosta informoval o plánovaném Aktivu vedoucích mládeže 4. 4. 2017 na HZS – vedoucí obdrží pozvánky – a vyzval vedoucí k účasti z důvodů příprav okresního kola. Dále informoval o SDH, které nedodali aktualizovaný Registrační list kolektivu MH.  Zmínil Ligu v běhu na 60 metrů překážek jednotlivce a plánované soutěže na rok 2017, rovněž informoval o plánovaných termínech postupových soutěžích mládeže a zmínil termíny Ligy MH v požárním útok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dborná rada represe OSH – Jiří Kubík</w:t>
      </w:r>
    </w:p>
    <w:p>
      <w:pPr>
        <w:pStyle w:val="Normal"/>
        <w:rPr/>
      </w:pPr>
      <w:r>
        <w:rPr/>
        <w:t xml:space="preserve">Vedoucí ORR informoval o možnostech zkoušek Hasič III. a Hasič II., informoval o připravovaném jednání ORR s veliteli okrsků 21. 3. 2017 od 16 hodin na OSH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utěže v požárním sportu – Václav Skalický</w:t>
      </w:r>
    </w:p>
    <w:p>
      <w:pPr>
        <w:pStyle w:val="Normal"/>
        <w:rPr/>
      </w:pPr>
      <w:r>
        <w:rPr/>
        <w:t>1. náměstek starosty OSH informoval o soutěžích v požárním sportu. Zmínil termíny postupových kol a informoval o postupovém klíči na krajské kolo, dále podal informace k termínům Velké ceny Ústeckoorlicka v požárním útoku 2017. Informoval také o soutěžích TFA a soutěžích zařazených do   krajského poháru TF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kresní kontrolní a revizní rada – Josef Matějka</w:t>
      </w:r>
    </w:p>
    <w:p>
      <w:pPr>
        <w:pStyle w:val="Normal"/>
        <w:rPr/>
      </w:pPr>
      <w:r>
        <w:rPr/>
        <w:t>Předseda OKRR informoval o činnosti revizní rady. Informoval o měsíčních uzávěrkách, kontrole knihy jízd služebního vozu, kontrole odevzdaných materiálů z okrsků. Rovněž podal informaci o proběhlé inventuře majetku a prodejního materiálu v lednu 2017. Informoval o SDH, které doposud neuhradili členské příspěvky a neodevzdali Hlášení o činnosti SDH za rok 2016, dále zmínil okrsky, které splnili podmínky pro příspěvek na činnost – splnilo 12 okrsků – 2, 3, 4, 7, 11, 14, 18, 22, 23, 24, 26, 27. Informoval o přípravě rozpočtu O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) Rozpočet OSH – plnění 2016, návrh 2017,</w:t>
      </w:r>
    </w:p>
    <w:p>
      <w:pPr>
        <w:pStyle w:val="Normal"/>
        <w:rPr/>
      </w:pPr>
      <w:r>
        <w:rPr/>
        <w:t>Starosta přednesl plnění rozpočtu OSH za rok 2016 a návrh na rok 2017. Podrobně prošel jednotlivé položky a upřesnil informace k nim. Poté nechal o návrhu rozpočtu hlasovat přítomné. Jednomyslně schvál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Usnesení č. </w:t>
      </w:r>
      <w:r>
        <w:rPr>
          <w:b/>
          <w:bCs/>
          <w:i/>
          <w:iCs/>
        </w:rPr>
        <w:t>10/201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V OSH a starostové okrsků schvalují čerpání rozpočtu OSH  za rok 2016 a návrh rozpočtu OSH na rok 201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) Různé,</w:t>
      </w:r>
    </w:p>
    <w:p>
      <w:pPr>
        <w:pStyle w:val="Normal"/>
        <w:rPr/>
      </w:pPr>
      <w:r>
        <w:rPr/>
        <w:t>Starosta podal informaci o činnosti Nadace pro podporu hasičského hnutí v Přibyslavi, dále o programu Recyklujte s hasiči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 17 hodin starosta jednání ukončil. Poděkoval starostům a členům VV OSH za účast a popřál šťastnou cestu domů a mnoho úspěchů v činnosti v roce 201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Zapsal:</w:t>
        <w:tab/>
        <w:tab/>
        <w:tab/>
        <w:t>Jiří Sazima</w:t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ili:</w:t>
        <w:tab/>
        <w:tab/>
        <w:t>Josef Matějka</w:t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iloslav Bartoš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 OSH</w:t>
        <w:tab/>
        <w:tab/>
        <w:t>Jan Růžička</w:t>
        <w:tab/>
        <w:tab/>
        <w:tab/>
        <w:t>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;Cambria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8:01:00Z</dcterms:created>
  <dc:creator>Lenovo</dc:creator>
  <dc:description/>
  <dc:language>en-US</dc:language>
  <cp:lastModifiedBy>Lenovo</cp:lastModifiedBy>
  <cp:lastPrinted>2016-05-30T12:25:00Z</cp:lastPrinted>
  <dcterms:modified xsi:type="dcterms:W3CDTF">2017-03-19T18:01:00Z</dcterms:modified>
  <cp:revision>2</cp:revision>
  <dc:subject/>
  <dc:title/>
</cp:coreProperties>
</file>