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pis ze 20. jednání VV OSH, 3. 4. 2017, od 15,30 hod. OSH Ústí nad Orlic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Přítomni:</w:t>
      </w:r>
      <w:r>
        <w:rPr>
          <w:b w:val="false"/>
          <w:bCs w:val="false"/>
          <w:u w:val="none"/>
        </w:rPr>
        <w:t xml:space="preserve"> dle prezenční listiny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Omluveni:</w:t>
      </w:r>
      <w:r>
        <w:rPr>
          <w:b w:val="false"/>
          <w:bCs w:val="false"/>
          <w:u w:val="none"/>
        </w:rPr>
        <w:t xml:space="preserve"> Jiří Šára, Václav Skalický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dnání v 15,30 hod. zahájil starosta, program obdrželi přítomní na pozvánce. Zapisovatelem jednání byl jmenován Jiří Sazima, ověřovateli Pavel Dlabka a Josef Matějka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1) Informace starosty OSH, náměstků starosty OSH, členů VV OSH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OSH podal informace o činnosti: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zřízen nový účet OSH –  u Moneta Money Bank číslo 1320395309/0600, účet je bezplatný, rovněž byl zřízen účet spořicí, stejná nabídka platí do 30. 4. 2017 pro všechna SDH našeho OSH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porada VV KSH 14. 3. 2017, Pardubic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tace pro rok 2017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K – 6,5 mil., do druhého kola zbývá 1,5 mil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AS, čerpadla, centrály, motorové pily, tablety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 přes státní dotace – pro rok 2017 300.000,- Kč kraj (předpoklad i 2018)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017 – 19 DA (z toho 9 okres UO)</w:t>
      </w:r>
    </w:p>
    <w:p>
      <w:pPr>
        <w:pStyle w:val="Normal"/>
        <w:numPr>
          <w:ilvl w:val="1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sána dotace na DA a has. Zbrojnice na rok 2018 (žádosti do 31. 5. 2017)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gram MŠMT VIII – nahlášené kontroly MŠMT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oupis překážek 2017</w:t>
      </w:r>
    </w:p>
    <w:p>
      <w:pPr>
        <w:pStyle w:val="Normal"/>
        <w:numPr>
          <w:ilvl w:val="1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 roku 2016 nové – 2x tunel CTIF, 1x okno, 1x uzlový stojan a 1x stojan na technické prostředky CTIF</w:t>
      </w:r>
    </w:p>
    <w:p>
      <w:pPr>
        <w:pStyle w:val="Normal"/>
        <w:numPr>
          <w:ilvl w:val="1"/>
          <w:numId w:val="2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žadavek 2017 – 1x kladina, 1x uzlový a 1x stojan na technické prostředky CTIF, 1x příčné břevno 70 cm, 1x žebříková stěna CTIF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říprava krajských kol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K požárním sportu – posun na 22. 7. 2017 Chrudim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K dorostu – 24. 6. 2017 Moravská Třebová, útoky Dlouhá Loučka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KK Plamen – 16. - 17. 5. 2017 Mladkov 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SH schváleno 500.000,- Kč od kraje, smlouva podepsána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minář pro velitele JSDHO, 25. 11. 2017, Fabrika Svitavy</w:t>
      </w:r>
    </w:p>
    <w:p>
      <w:pPr>
        <w:pStyle w:val="Normal"/>
        <w:numPr>
          <w:ilvl w:val="1"/>
          <w:numId w:val="4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poplatněno (cca 300,- Kč), lektoři z HZS, HVP, SH ČMS, Pardubický kraj, hejtman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nové předpisy z VV SH ČMS, 23. 3. 2017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Metodický pokyn k získání odznaku VELITEL – vydává jen Kancelář SH ČMS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Metodický pokyn k získání odznaku STROJNÍK – vydává i nadále OSH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Statut odborných rad – novel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Metodický pokyn psovodi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návrh změn Stanov SH ČMS – bude rozesláno členům VV OSH k vyjádření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hřeb – Václav Ondráček 8. 3. 2017, Jindřich Matějíček 17. 3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dnání u hejtmana 20. 3. 2017 – podpis smlouvy o dotaci s KSH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školení funkcionářů SDH 11. 3. 2017</w:t>
      </w:r>
    </w:p>
    <w:p>
      <w:pPr>
        <w:pStyle w:val="Normal"/>
        <w:numPr>
          <w:ilvl w:val="0"/>
          <w:numId w:val="9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běhlo, poděkování přednášejícím, účast 93 osob z 58 SDH našeho OSH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odevzdání účetní uzávěrky ke zveřejnění na soud – do 31. 5. 2017 na OSH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SDH Králíky připravuje Hasičskou pouť na Hedeč v sobotu 6. 5. 2017 (rozesláno SDH)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8. 4. 2017 se uskuteční v Přibyslavi školení funkcionářů KSH a OSH – za naše OSH účast Jan Růžička, Josef Matějka a Václav Skalický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11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starosty OSH o činnosti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OSH představil nabídku odznaků ke 45. výročí založení hry PLAMEN 30,- Kč/ kus a dal návrh na zakoupení těchto odznaků. ORM má ke zvážení, zda uspořádáme v podzimních měsících setkání těch, kteří stáli u zrodu hry PLAMEN v našem okrese a případné předání těchto odznaků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12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zakoupení 40 ks odznaků ke 45. výročí založení hry PLAMEN a ukládá starostovi zajistit objednávku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ále starosta informoval o přístupu do evidenčního programu, SDH navrhla jména osob, někteří již byli seznámeni s Metodickým pokynem starosty k přístupu do Evidenčního programu – je nutné VV OSH schválit tyto osoby – dle přílohy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13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přístup do programu Evidence SDH – viz. Samostatná příloha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alší termíny pro proškolení pro přístup evidence budou vypsány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ále starosta informoval o sponzorských darech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ing. Petr Šilar – 10.000,- Kč na mládež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Třezalka – MUDr. Věra Rybová – 3.000,- Kč na PO Očima dětí 2017, slavnostní vyhodnocení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firma MEDIATE – čaje APOTHEKE – 40 dárkových krabic čajů na vyhodnocení PO Očima dětí 2017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arosta zmínil potřebu úložných prostor v kanceláři OSH, a proto navrhnul zhotovení vestavěné skříně do kanceláře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14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schvaluje pořízení skříně do kanceláře OSH a ukládá starostovi zajistit zhotovení skříně a informovat o výsledcích VV OSH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aní Eva Faltusová informovala o ukončení pracovní dohody v průběhu 3. čtvrtletí 2017. Proběhla diskuse, ze které vyplynulo, že bude vypsáno výběrové řízení na pracovníka kanceláře OSH. Jiří Sazima v kanceláři OSH zůstává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15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o ukončení pracovní dohody paní Evy Faltusové ke 3. čtvrtletí 2017 a ukládá starostovi OSH připravit podmínky pro vypsání výběrového řízení, které předloží VV OSH na příštím jednání.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2) Informace z činnosti odborných rad OSH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M – Rudolf Rajnet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školení rozhodčích mládeže – KSH – 25. 3. 2017 Pardubice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řipravuje se Aktiv vedoucích mládeže – 4. 4. 2017 na HZS Ústí nad Orlicí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outěže Ligy OSH v běhu na 60 metrů překážek jednotlivce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ový způsob získávání odborností – od ročníku 2017/2018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R – Jiří Kubík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dnání s veliteli okrsků 21. 3. 2017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zhodčí – obnova kvalifikace – 11. 3. 2017 HZS – ing. Libor Dušek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RP a OO – informace podal starosta OSH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 Očima dětí 2017 – 958 dětí, 25 SDH, 21 škol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lavnostní vyhodnocení 20. 4. 2017 Česká Třebová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urzy první pomoci – 11. 3., 18. 3. (2x)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OKRR – Josef Matějka 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ada se bude konat 19. 4. 2017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děkoval za včasné odesílání zápisů včetně ověřovatelů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Aktiv ZH – Eva Faltusová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říprava okresního setkání ZH a nositelů ŘSF 22. 4. 2017, Mistrovice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plňující informace podal Miroslav Jirčík za organizátory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16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odborných rad.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3) Příprava postupových soutěží – jaro 2017,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OK Plamen – 26. - 27. 5. 2017 Mladkov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OZ připraveny, bude projednáno na Aktivu vedoucích mládeže, se SDH Mladkov domluveno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OK požární sport – 10. 6. 2017 Mladkov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OZ přípraveny, bylo předáno velitelům okrsků, rozhodčí budou osloveni, budou jednotné stroje FOX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OK dorostu – 11. 6. 2017 Mladkov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OZ přípraveny, bude projednáno na Aktivu vedoucích mládeže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KK Plamen – 16. - 17. 6. 2017 Mladkov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- návrh OZ přípraven, byl zkoušen Lanškroun (v pátek na štafety), ale zde se konají běžecké závody</w:t>
      </w:r>
    </w:p>
    <w:p>
      <w:pPr>
        <w:pStyle w:val="Normal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 xml:space="preserve">Usnesení č. </w:t>
      </w:r>
      <w:r>
        <w:rPr>
          <w:b/>
          <w:bCs/>
          <w:i/>
          <w:iCs/>
          <w:u w:val="none"/>
        </w:rPr>
        <w:t>17/2017</w:t>
      </w:r>
    </w:p>
    <w:p>
      <w:pPr>
        <w:pStyle w:val="Normal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VV OSH bere na vědomí informace o přípravě postupových soutěží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4) Plán akcí na následující období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4. 4. 2017</w:t>
        <w:tab/>
        <w:t>Aktiv vedoucích mládeže – starosta, J. Sazim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8. 4. 2017</w:t>
        <w:tab/>
        <w:t>Školení funkcionářů Přibyslav – starosta, J. Matějka, V. Skalický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8. 4. 2017</w:t>
        <w:tab/>
        <w:t xml:space="preserve">Školení první pomoci – 2x Lanškroun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0. 4. 2017</w:t>
        <w:tab/>
        <w:t>Slavnostní vyhodnocení PO Očima dětí 2017 – KC Česká Třebová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2. 4. 2017</w:t>
        <w:tab/>
        <w:t>Setkání ZH a nositelů ŘSF Mistrovic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2. 4. 2017</w:t>
        <w:tab/>
        <w:t>Shromáždění starostů OSH Přibyslav - starost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2. 4. 2017</w:t>
        <w:tab/>
        <w:t>TFA – Trpín – krajský pohár – P. Černohou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9. 4. 2017</w:t>
        <w:tab/>
        <w:t>TFA – Andrlův Chlum – krajský pohár – P. Černohou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9. 4. 2017</w:t>
        <w:tab/>
        <w:t>Liga v běhu na 60 metrů překážek jednotlivce – Choceň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6. 5. 2017</w:t>
        <w:tab/>
        <w:t>Hasičská pouť Králíky – Hedeč – starosta, J. a F. Matějka, J. Bartoníček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6. 5. 2017</w:t>
        <w:tab/>
        <w:t>Soutěž v požárním útoku v Leštině – J. Kubík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7. 5. 2017</w:t>
        <w:tab/>
        <w:t>Liga v běhu na 60 metrů překážek jednotlivce – Žamberk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12. - 13.5.</w:t>
        <w:tab/>
        <w:t xml:space="preserve">O pohár Obce Svatý Jiří – liga 60 metrů překážek jednotlivce – starosta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5) Návrhy na vyznamenání,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šechny návrhy, které splňují statut vyznamenání byly schváleny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 16,45 hodin starosta jednání ukončil. Příští jednání se uskuteční v pondělí 15. 5. 2017 na OSH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psal:</w:t>
        <w:tab/>
        <w:tab/>
        <w:tab/>
        <w:tab/>
        <w:t>Jiří Sazima</w:t>
        <w:tab/>
        <w:tab/>
        <w:tab/>
        <w:t>__________________________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věřili:</w:t>
        <w:tab/>
        <w:tab/>
        <w:tab/>
        <w:t>Josef Matějka</w:t>
        <w:tab/>
        <w:tab/>
        <w:tab/>
        <w:t>__________________________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>Pavel Dlabka</w:t>
        <w:tab/>
        <w:tab/>
        <w:tab/>
        <w:t>__________________________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OSH</w:t>
        <w:tab/>
        <w:tab/>
        <w:tab/>
        <w:t>Jan Růžička</w:t>
        <w:tab/>
        <w:tab/>
        <w:tab/>
        <w:t>__________________________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9:05:04Z</dcterms:created>
  <dc:creator/>
  <dc:description/>
  <dc:language>en-US</dc:language>
  <cp:lastModifiedBy/>
  <cp:lastPrinted>2017-04-03T13:53:00Z</cp:lastPrinted>
  <cp:revision>0</cp:revision>
  <dc:subject/>
  <dc:title/>
</cp:coreProperties>
</file>