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114300</wp:posOffset>
            </wp:positionV>
            <wp:extent cx="1460500" cy="1042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Zápis z porady č. 18 Okresní revizní a kontrolní rady OSH ČMS Ústí nad Orlicí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konané dne  1.11.2017</w:t>
      </w:r>
    </w:p>
    <w:p>
      <w:pPr>
        <w:pStyle w:val="TextBody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Přítomni dle presenční listiny:</w:t>
      </w:r>
      <w:r>
        <w:rPr>
          <w:rFonts w:cs="Arial" w:ascii="Arial" w:hAnsi="Arial"/>
          <w:i/>
        </w:rPr>
        <w:t xml:space="preserve">   Josef Matějka Předseda OKRR,   Miloslav Bartoš, </w:t>
      </w:r>
    </w:p>
    <w:p>
      <w:pPr>
        <w:pStyle w:val="TextBody"/>
        <w:rPr/>
      </w:pPr>
      <w:r>
        <w:rPr>
          <w:rFonts w:eastAsia="Arial" w:cs="Arial" w:ascii="Arial" w:hAnsi="Arial"/>
          <w:i/>
        </w:rPr>
        <w:t xml:space="preserve">                                                </w:t>
      </w:r>
      <w:r>
        <w:rPr>
          <w:rFonts w:cs="Arial" w:ascii="Arial" w:hAnsi="Arial"/>
          <w:i/>
        </w:rPr>
        <w:t xml:space="preserve">Josef Černohous, Blanka Havlová </w:t>
      </w:r>
    </w:p>
    <w:p>
      <w:pPr>
        <w:pStyle w:val="TextBody"/>
        <w:rPr/>
      </w:pPr>
      <w:r>
        <w:rPr>
          <w:rFonts w:cs="Arial" w:ascii="Arial" w:hAnsi="Arial"/>
          <w:u w:val="single"/>
        </w:rPr>
        <w:t>Omluven: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i/>
        </w:rPr>
        <w:t>Miloň Schnaubert.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sté: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tarosta  OSH  Jan Růžička 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acovníci kanceláře OSH  Jiří Sazima  a  Lenka Břízová</w:t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mezer"/>
        <w:tabs>
          <w:tab w:val="clear" w:pos="709"/>
          <w:tab w:val="left" w:pos="1418" w:leader="none"/>
        </w:tabs>
        <w:bidi w:val="0"/>
        <w:ind w:left="1418" w:right="0" w:hanging="1418"/>
        <w:jc w:val="left"/>
        <w:rPr/>
      </w:pPr>
      <w:r>
        <w:rPr>
          <w:rFonts w:cs="Arial" w:ascii="Arial" w:hAnsi="Arial"/>
          <w:b/>
          <w:i/>
          <w:szCs w:val="24"/>
          <w:u w:val="single"/>
        </w:rPr>
        <w:t>Program:</w:t>
      </w:r>
      <w:r>
        <w:rPr>
          <w:rFonts w:cs="Arial" w:ascii="Arial" w:hAnsi="Arial"/>
          <w:szCs w:val="24"/>
        </w:rPr>
        <w:t xml:space="preserve"> </w:t>
        <w:tab/>
        <w:t xml:space="preserve">1)  informace z VV OSH </w:t>
      </w:r>
    </w:p>
    <w:p>
      <w:pPr>
        <w:pStyle w:val="Bezmezer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2)  kontrola pokladní hotovosti a finančního deníku OSH</w:t>
      </w:r>
    </w:p>
    <w:p>
      <w:pPr>
        <w:pStyle w:val="Bezmezer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3)  kontrola knihy jízd služebního vozidla a stav tachometru</w:t>
      </w:r>
    </w:p>
    <w:p>
      <w:pPr>
        <w:pStyle w:val="Bezmezer"/>
        <w:widowControl w:val="false"/>
        <w:suppressAutoHyphens w:val="true"/>
        <w:bidi w:val="0"/>
        <w:jc w:val="left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ab/>
        <w:tab/>
        <w:t>4)  kontrola odevzdaných zápisů z jednání OOR při OSH v Ústí nad Orlicí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5)  kontrola vyúčtování žadatelů dotací MŠMT VA 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6)  různé 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15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cs="Arial" w:ascii="Arial" w:hAnsi="Arial"/>
        </w:rPr>
        <w:tab/>
        <w:t>ad 1)</w:t>
      </w:r>
      <w:r>
        <w:rPr/>
        <w:t xml:space="preserve">   </w:t>
      </w:r>
      <w:r>
        <w:rPr>
          <w:rFonts w:cs="Arial" w:ascii="Arial" w:hAnsi="Arial"/>
        </w:rPr>
        <w:t xml:space="preserve">předseda přivítal členy OKRR a hosté na jednání a seznámil je s programem.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Starosta OSH Jan Růžička seznámil přítomné s děním na OSH v Ústí nad Orlicí a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podal informaci ohledně výměny členských průkazů a má hotovo a nebo podaly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žádost 29 SDH, účetní doklad k soudu nemá odevzdáno polovina SDH, bude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vyžadováno poskytovateli dotací - ať již od MŠMT, tak i od Pardubického kraje a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přístup do evidence členů má zatím 60 SDH, bude možnost proškolení na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Shromáždění představitelů SDH OSH Ústí nad Orlicí po obvodech. K 31.10.2017 ještě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nemají okrsky – 13, 15, 17, 19, 20 a 25 odevzdané materiály z okrskových soutěží.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Okrskové schůze má zatím splněno 13 okrsků a cvičení/praktický výcvik má splněno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zatím jen okrsek číslo 3. Žádné cvičení doposud neprovedli v okrscích číslo 2, 5, 7, 9,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10, 13, 15, 16, 17, 18, 19, 20, 21, 22, 23, 24, 25, 29 a 27.  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ad 2)   byla přepočítaná finanční hotovost pokladny, která souhlasí dle finančního deníku.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 3) </w:t>
        <w:tab/>
        <w:t xml:space="preserve">provedena kontrola knihy jízd, kniha je řádně vedena konečný údaj souhlasí se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stavem tachometru vozidla.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 4)  provedena kontrola zápisů z jednání OOR při OSH v Ústí nad Orlicí – Odborné rady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zápisy odevzdávají pravidelně po poradách a jednáních, u některých chybí podpis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vedoucího OR a ověřovatele zápisu. Jelikož se zápisy zasílají na OSH elektronicky,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budou chybějící podpisy provedeny příležitostně.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 5)</w:t>
        <w:tab/>
        <w:t xml:space="preserve">na OSH do 26.10.2017 měla od Sborů odevzdána potřebná dokumentace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k vyúčtování dotace od MŠMT na Volnočasové Aktivity, které žádaly na jarním aktivu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vedoucích mládeže o přidělení dotace. Jelikož pro rok 2017 již SDH žádající o dotaci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nemusí vést podvojné účetnictví, tak se přihlásilo 27 Sborů. Některé SDH se vůbec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neozvaly, jestli budou požadovanou dotaci čerpat a z těch Sborů kteří odevzdaly bylo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více jak ¾ špatně vyplněné a špatně zaúčtované částky v tabulce, u některých se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dokonce objevily doklady z roku 2016 nebo pořadatelský poplatek na konání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pohárové soutěže, nebo doklady z nákupu věcí na Dětský den, kde pak ve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finančním deníku uváděly několika tisícový zisk atd. , tak na to se dotace MŠMTVA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čerpat nesmí.   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 6)</w:t>
        <w:tab/>
        <w:t xml:space="preserve">do příštího jednání VV OSH v Ústí nad Orlicí připravit hodnocení rady za rok 2016 a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připravit individuální plán jednání OKRR na rok 2018.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 xml:space="preserve">Předseda OKRR poděkoval členům za účast a poradu Kontrolní  a Revizní  Rady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>ukončil.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left"/>
        <w:rPr/>
      </w:pP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tabs>
          <w:tab w:val="clear" w:pos="709"/>
          <w:tab w:val="left" w:pos="1134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>Předseda OKRR</w:t>
      </w:r>
      <w:r>
        <w:rPr/>
        <w:t xml:space="preserve">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 xml:space="preserve">Josef  Matějka            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apsal:                    Josef Matějka              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before="0" w:after="12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ápis ověřil.        Blanka  Havlová</w:t>
      </w:r>
    </w:p>
    <w:sectPr>
      <w:type w:val="nextPage"/>
      <w:pgSz w:w="11906" w:h="16838"/>
      <w:pgMar w:left="907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4:35:00Z</dcterms:created>
  <dc:creator>Matějkovi</dc:creator>
  <dc:description/>
  <dc:language>en-US</dc:language>
  <cp:lastModifiedBy>Matějkovi</cp:lastModifiedBy>
  <dcterms:modified xsi:type="dcterms:W3CDTF">2017-11-24T14:39:00Z</dcterms:modified>
  <cp:revision>4</cp:revision>
  <dc:subject/>
  <dc:title/>
</cp:coreProperties>
</file>