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114300</wp:posOffset>
            </wp:positionV>
            <wp:extent cx="1461135" cy="1042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Zápis z porady č. 17  Okresní revizní a kontrolní rady OSH ČMS v Ústí nad Orlicí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konané  dne  20.9.2017</w:t>
      </w:r>
    </w:p>
    <w:p>
      <w:pPr>
        <w:pStyle w:val="TextBody"/>
        <w:rPr>
          <w:rFonts w:ascii="Arial" w:hAnsi="Arial" w:cs="Arial"/>
          <w:b/>
          <w:b/>
          <w:i/>
          <w:i/>
          <w:sz w:val="8"/>
          <w:szCs w:val="8"/>
          <w:u w:val="single"/>
        </w:rPr>
      </w:pPr>
      <w:r>
        <w:rPr>
          <w:rFonts w:cs="Arial" w:ascii="Arial" w:hAnsi="Arial"/>
          <w:b/>
          <w:i/>
          <w:sz w:val="8"/>
          <w:szCs w:val="8"/>
          <w:u w:val="single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/>
      </w:pPr>
      <w:r>
        <w:rPr>
          <w:rFonts w:cs="Arial" w:ascii="Arial" w:hAnsi="Arial"/>
          <w:u w:val="single"/>
        </w:rPr>
        <w:t>Přítomni dle presenční listiny:</w:t>
      </w:r>
      <w:r>
        <w:rPr>
          <w:rFonts w:cs="Arial" w:ascii="Arial" w:hAnsi="Arial"/>
          <w:i/>
        </w:rPr>
        <w:t xml:space="preserve"> Josef Matějka Předseda OKRR , Miloslav Bartoš, </w:t>
      </w:r>
    </w:p>
    <w:p>
      <w:pPr>
        <w:pStyle w:val="TextBody"/>
        <w:rPr/>
      </w:pPr>
      <w:r>
        <w:rPr>
          <w:rFonts w:eastAsia="Arial" w:cs="Arial" w:ascii="Arial" w:hAnsi="Arial"/>
          <w:i/>
        </w:rPr>
        <w:t xml:space="preserve">                                                </w:t>
      </w:r>
      <w:r>
        <w:rPr>
          <w:rFonts w:cs="Arial" w:ascii="Arial" w:hAnsi="Arial"/>
          <w:i/>
        </w:rPr>
        <w:t>Josef Černohous , Blanka Havlová  a  Miloň Schnaubert</w:t>
      </w:r>
    </w:p>
    <w:p>
      <w:pPr>
        <w:pStyle w:val="TextBody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extBody"/>
        <w:rPr/>
      </w:pPr>
      <w:r>
        <w:rPr>
          <w:rFonts w:cs="Arial" w:ascii="Arial" w:hAnsi="Arial"/>
          <w:u w:val="single"/>
        </w:rPr>
        <w:t xml:space="preserve">Hosté:        </w:t>
      </w:r>
      <w:r>
        <w:rPr>
          <w:rFonts w:cs="Arial" w:ascii="Arial" w:hAnsi="Arial"/>
          <w:i/>
        </w:rPr>
        <w:t xml:space="preserve">Starosta  OSH:  Jan Růžička 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Čestná Starostka a pracovnice kanceláře OSH:   Eva Faltusová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aměstnanci kanceláře OSH: Lenka Břízová , Jiří Sazima </w:t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mezer"/>
        <w:tabs>
          <w:tab w:val="clear" w:pos="709"/>
          <w:tab w:val="left" w:pos="1418" w:leader="none"/>
        </w:tabs>
        <w:bidi w:val="0"/>
        <w:ind w:left="1418" w:right="0" w:hanging="1418"/>
        <w:jc w:val="left"/>
        <w:rPr/>
      </w:pPr>
      <w:r>
        <w:rPr>
          <w:rFonts w:cs="Arial" w:ascii="Arial" w:hAnsi="Arial"/>
          <w:b/>
          <w:i/>
          <w:szCs w:val="24"/>
          <w:u w:val="single"/>
        </w:rPr>
        <w:t>Program:</w:t>
      </w:r>
      <w:r>
        <w:rPr>
          <w:rFonts w:cs="Arial" w:ascii="Arial" w:hAnsi="Arial"/>
          <w:szCs w:val="24"/>
        </w:rPr>
        <w:t xml:space="preserve"> </w:t>
        <w:tab/>
        <w:t xml:space="preserve">1)  informace z VV OSH </w:t>
      </w:r>
    </w:p>
    <w:p>
      <w:pPr>
        <w:pStyle w:val="Bezmezer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2)  kontrola pokladní hotovosti a finančního deníku OSH</w:t>
      </w:r>
    </w:p>
    <w:p>
      <w:pPr>
        <w:pStyle w:val="Bezmezer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3)  kontrola knihy jízd služebního vozidla a stav tachometru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4)  Namátková inventura spotřebního a prodejního materiálu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5)  kontrola vyúčtování žadatelů dotací na TA od MŠMT 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6)  různé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9"/>
          <w:tab w:val="left" w:pos="15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cs="Arial" w:ascii="Arial" w:hAnsi="Arial"/>
        </w:rPr>
        <w:tab/>
        <w:t>ad 1)</w:t>
      </w:r>
      <w:r>
        <w:rPr/>
        <w:t xml:space="preserve">   </w:t>
      </w:r>
      <w:r>
        <w:rPr>
          <w:rFonts w:cs="Arial" w:ascii="Arial" w:hAnsi="Arial"/>
        </w:rPr>
        <w:t xml:space="preserve">předseda přivítal členy OKRR a hosté na jednání a seznámil je s programem. Podal  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informaci, že dne 6. září 2017 byly předány finanční prostředky (pokladna) stávající 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pracovnicí kanceláře OSH Evou Faltusovou nové pracovnici kanceláře OSH Lence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Břízové a o této skutečnosti byl sepsán a podepsán předávající protokol.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Starosta OSH Jan Růžička seznámil přítomné z děním na OSH v Ústí nad Orlicí a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podal informaci z jednání VV OSH a seznámil přítomné s nadcházejícími podzimními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akcemi. 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ad 2)   byla přepočítaná finanční hotovost pokladny, která souhlasí dle finančního deníku.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 3) </w:t>
        <w:tab/>
        <w:t xml:space="preserve">provedena kontrola knihy jízd, kniha je řádně vedena konečný údaj souhlasí se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stavem tachometru vozidla.</w:t>
      </w:r>
    </w:p>
    <w:p>
      <w:pPr>
        <w:pStyle w:val="Bezmezer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 4)   Byla provedena namátková kontrola prodejního a spotřebního materiálu v kanceláři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OSH Ústí nad Orlicí. Prodejní a spotřební materiál souhlasí dle inventárního soupisu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o  této skutečnosti  byl  proveden  zápis. Rada  OKRR  děkuje pracovníkům kanceláře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OSH za správnost vedení inventárního soupisu.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 5)</w:t>
        <w:tab/>
        <w:t xml:space="preserve">na OSH byla odevzdána potřebná dokumentace a vyúčtování táborů od SDH Dolní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Čermná, Dolní Dobrouč, Dolní Sloupnice, Horní Čermné, Letohradu-Kunčice,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Lichkova a České Rybné,  které žádaly o dotaci z ministerstva školství na TA.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Žadatelé odevzdali veškerou potřebnou dokumentaci a měli až na SDH Česká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Rybná, která měla chybné údaje ve finančním deníku, které musí opravit a zaslat na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OSH. Ostatní SDH měli správně a bezchybně zaúčtované čerpání dotace na TA,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které je podmínkou k přiznání dotace. Rada OKRR děkuje všem žadatelům o dotaci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na TA od MŠMT, že měli vesměs správně  vyplněnou veškerou dokumentaci.     </w:t>
        <w:tab/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 6)  Předseda OKRR poděkoval členům a hostům za účast a poradu Kontrolní  a Revizní 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Rady ukončil.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left"/>
        <w:rPr/>
      </w:pP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tabs>
          <w:tab w:val="clear" w:pos="709"/>
          <w:tab w:val="left" w:pos="1134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ředseda OKRR:     </w:t>
      </w:r>
      <w:r>
        <w:rPr>
          <w:rFonts w:cs="Arial" w:ascii="Arial" w:hAnsi="Arial"/>
          <w:i/>
        </w:rPr>
        <w:t xml:space="preserve">Josef  Matějka            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psal:  Josef Matějka: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before="0" w:after="12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Zápis ověřil.  Miloň Schnaubert:                                        </w:t>
      </w:r>
    </w:p>
    <w:sectPr>
      <w:type w:val="nextPage"/>
      <w:pgSz w:w="11906" w:h="16838"/>
      <w:pgMar w:left="907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8:58:00Z</dcterms:created>
  <dc:creator>Matějkovi</dc:creator>
  <dc:description/>
  <dc:language>en-US</dc:language>
  <cp:lastModifiedBy>Matějkovi</cp:lastModifiedBy>
  <dcterms:modified xsi:type="dcterms:W3CDTF">2017-09-20T19:51:00Z</dcterms:modified>
  <cp:revision>8</cp:revision>
  <dc:subject/>
  <dc:title/>
</cp:coreProperties>
</file>