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135" cy="104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16  Okresní  kontrolní  a  revizní  rady OSH ČMS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3.8.2017</w:t>
      </w:r>
    </w:p>
    <w:p>
      <w:pPr>
        <w:pStyle w:val="TextBody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 xml:space="preserve">Josef  Černohous,  Blanka  Havlová ,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sz w:val="28"/>
          <w:szCs w:val="28"/>
          <w:u w:val="single"/>
        </w:rPr>
        <w:t>Omluven:</w:t>
      </w:r>
      <w:r>
        <w:rPr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Miloň  Schnaubert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sz w:val="28"/>
          <w:szCs w:val="28"/>
          <w:u w:val="single"/>
        </w:rPr>
        <w:t xml:space="preserve">Hosté: </w:t>
      </w:r>
      <w:r>
        <w:rPr>
          <w:sz w:val="28"/>
          <w:szCs w:val="28"/>
        </w:rPr>
        <w:t xml:space="preserve">     Starosta  OSH  Jan Růžička ,  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pracovníci  kanceláře  OSH  Eva  Faltusová , Jiří  Sazima  a  </w:t>
      </w:r>
      <w:r>
        <w:rPr>
          <w:rFonts w:cs="Times New Roman"/>
          <w:sz w:val="28"/>
          <w:szCs w:val="28"/>
        </w:rPr>
        <w:t xml:space="preserve">nová 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pracovnice OSH Lenka Břízová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Bezmezer"/>
        <w:bidi w:val="0"/>
        <w:jc w:val="left"/>
        <w:rPr>
          <w:rFonts w:cs="Times New Roman"/>
          <w:sz w:val="10"/>
          <w:szCs w:val="10"/>
          <w:u w:val="single"/>
        </w:rPr>
      </w:pPr>
      <w:r>
        <w:rPr>
          <w:rFonts w:cs="Times New Roman"/>
          <w:sz w:val="10"/>
          <w:szCs w:val="10"/>
          <w:u w:val="single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 informace z VV OSH</w:t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 kontrola  pokladní hotovosti a finančního deníku OSH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 kontrola knihy jízd služebního vozidla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4)  kontrola průběhu základních okrskových kol v PS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ab/>
        <w:t xml:space="preserve">5)  hospodaření a čerpání finančních prostředků OSH k 31.7.2017  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 různé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bidi w:val="0"/>
        <w:ind w:left="1418" w:right="0" w:hanging="1418"/>
        <w:jc w:val="both"/>
        <w:rPr/>
      </w:pPr>
      <w:r>
        <w:rPr>
          <w:sz w:val="28"/>
          <w:szCs w:val="28"/>
        </w:rPr>
        <w:t xml:space="preserve">ad  1) </w:t>
        <w:tab/>
        <w:t xml:space="preserve">Výběrové řízení na pozici pracovníka OSH – předseda OKRR a starosta OSH podali členům OKRR informaci o výběrovém řízení na pozici pracovníka OSH – bylo doručeno celkem 9 obálek, výběrová komise po otevření obálek pozvala k ústnímu pohovoru 3 uchazeči. Komise doporučila VV OSH Lenku Břízovou ze SDH Líšnice.  </w:t>
      </w:r>
      <w:r>
        <w:rPr>
          <w:iCs/>
          <w:sz w:val="28"/>
          <w:szCs w:val="28"/>
        </w:rPr>
        <w:t>VV OSH konaný dne 26.6.2017 schvaluje Lenku Břízovou na pozici pracovníka OSH Ústí nad Orlicí s nástupem od 1. 9. 2017. Nová pracovnice OSH Lenka Břízová, byla představena členům rady OKRR.</w:t>
      </w:r>
    </w:p>
    <w:p>
      <w:pPr>
        <w:pStyle w:val="Bezmezer"/>
        <w:bidi w:val="0"/>
        <w:ind w:left="1418" w:right="0" w:hanging="14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Starosta OSH seznámil jak probíhá výměna nových členských průkazů, k 17.8.2017 má již 23 SDH průkazky vyměněné a 5 SDH má průkazky objednány.</w:t>
      </w:r>
    </w:p>
    <w:p>
      <w:pPr>
        <w:pStyle w:val="Bezmezer"/>
        <w:bidi w:val="0"/>
        <w:ind w:left="1418" w:right="0" w:hanging="14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2)</w:t>
        <w:tab/>
        <w:t xml:space="preserve">byla přepočítaná hotovost pokladny, která souhlasí dle finančního deníku.  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3) </w:t>
        <w:tab/>
        <w:tab/>
        <w:t xml:space="preserve">kontrola knihy jízd nebyla provedena, jelikož starosta OSH byl na jednání rady OKRR soukromím vozidlem. 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/>
      </w:pPr>
      <w:r>
        <w:rPr>
          <w:sz w:val="28"/>
          <w:szCs w:val="28"/>
        </w:rPr>
        <w:t>ad 4)</w:t>
        <w:tab/>
        <w:t xml:space="preserve">kontrola odevzdané dokumentace z </w:t>
      </w:r>
      <w:r>
        <w:rPr>
          <w:rFonts w:cs="Times New Roman"/>
          <w:sz w:val="28"/>
          <w:szCs w:val="28"/>
        </w:rPr>
        <w:t xml:space="preserve">VVH SDH a odevzdaných materiálů na OSH (Schůze okrsků a cvičení/praktický výcvik), splnilo 12 okrsků – 2, </w:t>
      </w:r>
      <w:r>
        <w:rPr>
          <w:rFonts w:cs="Times New Roman"/>
          <w:b/>
          <w:sz w:val="28"/>
          <w:szCs w:val="28"/>
        </w:rPr>
        <w:t>3, 4,</w:t>
      </w:r>
      <w:r>
        <w:rPr>
          <w:rFonts w:cs="Times New Roman"/>
          <w:sz w:val="28"/>
          <w:szCs w:val="28"/>
        </w:rPr>
        <w:t xml:space="preserve"> 7, 11, 14, 18, </w:t>
      </w:r>
      <w:r>
        <w:rPr>
          <w:rFonts w:cs="Times New Roman"/>
          <w:b/>
          <w:sz w:val="28"/>
          <w:szCs w:val="28"/>
        </w:rPr>
        <w:t>22, 23</w:t>
      </w:r>
      <w:r>
        <w:rPr>
          <w:rFonts w:cs="Times New Roman"/>
          <w:sz w:val="28"/>
          <w:szCs w:val="28"/>
        </w:rPr>
        <w:t xml:space="preserve">, 24, </w:t>
      </w:r>
      <w:r>
        <w:rPr>
          <w:rFonts w:cs="Times New Roman"/>
          <w:b/>
          <w:sz w:val="28"/>
          <w:szCs w:val="28"/>
        </w:rPr>
        <w:t>26 a 27</w:t>
      </w:r>
      <w:r>
        <w:rPr>
          <w:rFonts w:cs="Times New Roman"/>
          <w:sz w:val="28"/>
          <w:szCs w:val="28"/>
        </w:rPr>
        <w:t xml:space="preserve"> – získávají příspěvek OSH 2,-Kč na člena okrsku a z toho 6 okrsků – </w:t>
      </w:r>
      <w:r>
        <w:rPr>
          <w:rFonts w:cs="Times New Roman"/>
          <w:b/>
          <w:sz w:val="28"/>
          <w:szCs w:val="28"/>
        </w:rPr>
        <w:t>3, 4, 22, 23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26 a 27</w:t>
      </w:r>
      <w:r>
        <w:rPr>
          <w:rFonts w:cs="Times New Roman"/>
          <w:sz w:val="28"/>
          <w:szCs w:val="28"/>
        </w:rPr>
        <w:t xml:space="preserve"> – dalo družstva na okresní kolo v požárním sportu, kteří získávají 3,-Kč  na člena okrsku.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Rada zkontrolovala zatím odevzdané materiály v roce 2017 a zatím toho mnoho není – schůze okrsků k 17.8.2017 nemají okrsky číslo 13, 16, 19 a 25. Cvičení/praktický výcvik nemají okrsky 2, 5, 7, 9, 10, 13, 15, 16, 17, 18, 19, 20, 21, 22, 23, 24, 25, 26 a 27. Základní okrskové kolo v požárním sportu neprovedli a nebo neodevzdali materiály okrsky číslo 13, 15, 17, 19, 20 a 25.  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5)</w:t>
        <w:tab/>
        <w:t>rada OKRR společně se starostou OSH a účetní, připravili návrh čerpání vlastních finančních prostředků OSH ČMS v Ústí nad Orlicí k 31.7.2017. Rada OKRR se shodla, že čerpání vlastního rozpočtu je vcelku hospodárné a je na úrovni minulých roků. Tento návrh čerpání bude předložen ke schválení na jednání VV OSH a starostů okrsků dne 4.září 2017.</w:t>
      </w:r>
    </w:p>
    <w:p>
      <w:pPr>
        <w:pStyle w:val="Bezmezer"/>
        <w:tabs>
          <w:tab w:val="clear" w:pos="709"/>
          <w:tab w:val="left" w:pos="426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6)</w:t>
        <w:tab/>
        <w:t>předseda OKRR podal informaci o přidělení dotace z MŠMT v Programu VIII na rok 2017 – v Pardubickém kraji obdrželo tuto dotaci celkem 44 SDH a na okrese Ústí nad Orlicí 20 SDH. Rada OKRR vybere náhodně SDH čerpající dotaci a provede kontrolu správnosti vyúčtování této dotace.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 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Předseda OKRR poděkoval přítomným za práci a poradu ukončil.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Miloslav Bartoš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5:00Z</dcterms:created>
  <dc:creator>Matějkovi</dc:creator>
  <dc:description/>
  <dc:language>en-US</dc:language>
  <cp:lastModifiedBy>Matějkovi</cp:lastModifiedBy>
  <dcterms:modified xsi:type="dcterms:W3CDTF">2017-08-30T13:02:00Z</dcterms:modified>
  <cp:revision>14</cp:revision>
  <dc:subject/>
  <dc:title/>
</cp:coreProperties>
</file>