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pis z porady č. 19 z Okresní kontrolní a revizní rady OSH ČMS v Ústí nad Orlicí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e  13.12.2017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Přítomni dle presenční listiny:</w:t>
      </w:r>
      <w:r>
        <w:rPr>
          <w:rFonts w:cs="Arial" w:ascii="Arial" w:hAnsi="Arial"/>
          <w:i/>
        </w:rPr>
        <w:t xml:space="preserve">   Josef Matějka Předseda OKRR,   Miloslav Bartoš, </w:t>
      </w:r>
    </w:p>
    <w:p>
      <w:pPr>
        <w:pStyle w:val="TextBody"/>
        <w:rPr/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</w:rPr>
        <w:t>Josef Černohous, Blanka Havlová a Miloň Schnaubert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sté: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arosta  OSH  Jan Růžička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acovníci kanceláře OSH: Lenka Břízová a Jiří Sazima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Arial" w:ascii="Arial" w:hAnsi="Arial"/>
          <w:b/>
          <w:i/>
          <w:szCs w:val="24"/>
          <w:u w:val="single"/>
        </w:rPr>
        <w:t>Program:</w:t>
      </w:r>
      <w:r>
        <w:rPr>
          <w:rFonts w:cs="Arial" w:ascii="Arial" w:hAnsi="Arial"/>
          <w:szCs w:val="24"/>
        </w:rPr>
        <w:t xml:space="preserve"> </w:t>
        <w:tab/>
        <w:t xml:space="preserve">1)  informace z VV OSH </w:t>
      </w:r>
    </w:p>
    <w:p>
      <w:pPr>
        <w:pStyle w:val="Bezmezer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2)  kontrola pokladní hotovosti a finančního deníku OSH</w:t>
      </w:r>
    </w:p>
    <w:p>
      <w:pPr>
        <w:pStyle w:val="Bezmezer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3)  kontrola knihy jízd služebního vozidla a stav tachometru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ab/>
        <w:t>4)  kontrola odevzdaných zápisů z jednání OOR při OSH v Ústí nad Orlicí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)  hodnocení práce OKRR za rok 2017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6)  plán práce OKRR na rok 2018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7)  různé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cs="Arial" w:ascii="Arial" w:hAnsi="Arial"/>
        </w:rPr>
        <w:tab/>
        <w:t>ad 1)</w:t>
      </w:r>
      <w:r>
        <w:rPr/>
        <w:t xml:space="preserve">   </w:t>
      </w:r>
      <w:r>
        <w:rPr>
          <w:rFonts w:cs="Arial" w:ascii="Arial" w:hAnsi="Arial"/>
          <w:szCs w:val="24"/>
        </w:rPr>
        <w:t xml:space="preserve">předseda přivítal členy OKRR a hosté na poslední poradě a seznámil je s programem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 xml:space="preserve">jednání. Starosta OSH Jan Růžička seznámil přítomné z jednání posledního VV OSH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 xml:space="preserve">v Ústí nad Orlicí v roce 2017, na kterém vedoucí odborných rad seznámili členy VV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SH s činností OR za rok 2017 a seznámili s plánem OR na rok 2018. Na </w:t>
      </w:r>
      <w:r>
        <w:rPr>
          <w:rFonts w:eastAsia="Times New Roman" w:cs="Arial" w:ascii="Arial" w:hAnsi="Arial"/>
          <w:kern w:val="2"/>
          <w:lang w:eastAsia="cs-CZ" w:bidi="ar-SA"/>
        </w:rPr>
        <w:t xml:space="preserve">VV OS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cs-CZ" w:bidi="ar-SA"/>
        </w:rPr>
        <w:t xml:space="preserve">                 </w:t>
      </w:r>
      <w:r>
        <w:rPr>
          <w:rFonts w:eastAsia="Times New Roman" w:cs="Arial" w:ascii="Arial" w:hAnsi="Arial"/>
          <w:kern w:val="2"/>
          <w:lang w:eastAsia="cs-CZ" w:bidi="ar-SA"/>
        </w:rPr>
        <w:t xml:space="preserve">se jmenovala  inventarizační komise k provedení řádné inventury majetku OSH v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cs-CZ" w:bidi="ar-SA"/>
        </w:rPr>
        <w:t xml:space="preserve">                 </w:t>
      </w:r>
      <w:r>
        <w:rPr>
          <w:rFonts w:eastAsia="Times New Roman" w:cs="Arial" w:ascii="Arial" w:hAnsi="Arial"/>
          <w:kern w:val="2"/>
          <w:lang w:eastAsia="cs-CZ" w:bidi="ar-SA"/>
        </w:rPr>
        <w:t xml:space="preserve">složení – předseda - Josef Matějka, členové - Miloslav Bartoš, Josef Černohous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cs-CZ" w:bidi="ar-SA"/>
        </w:rPr>
        <w:t xml:space="preserve">                 </w:t>
      </w:r>
      <w:r>
        <w:rPr>
          <w:rFonts w:eastAsia="Times New Roman" w:cs="Arial" w:ascii="Arial" w:hAnsi="Arial"/>
          <w:kern w:val="2"/>
          <w:lang w:eastAsia="cs-CZ" w:bidi="ar-SA"/>
        </w:rPr>
        <w:t>Blanka Havlová, Miloň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2"/>
          <w:lang w:eastAsia="cs-CZ" w:bidi="ar-SA"/>
        </w:rPr>
        <w:t xml:space="preserve">Schnaubert  a ukládá inventarizační komisi provést inventur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cs-CZ" w:bidi="ar-SA"/>
        </w:rPr>
        <w:t xml:space="preserve">                 </w:t>
      </w:r>
      <w:r>
        <w:rPr>
          <w:rFonts w:eastAsia="Times New Roman" w:cs="Arial" w:ascii="Arial" w:hAnsi="Arial"/>
          <w:kern w:val="2"/>
          <w:lang w:eastAsia="cs-CZ" w:bidi="ar-SA"/>
        </w:rPr>
        <w:t>dle Příkazu starosty SHČMS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ad 2)   byla přepočítaná finanční hotovost pokladny, která souhlasí dle finančního deníku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3) </w:t>
        <w:tab/>
        <w:t xml:space="preserve">provedena kontrola knihy jízd – kniha jízd je řádně vedena konečný údaj souhlasí se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avem tachometru vozidla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4)  provedena kontrola zápisů z jednání OOR při OSH v Ústí nad Orlicí – Odborné rady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zápisy odevzdávají pravidelně po poradách a jednáních, u některých chybí podpis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vedoucího OR a ověřovatele zápisu. Jelikož se zápisy zasílají na OSH elektronicky,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budou chybějící podpisy provedeny příležitostně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5)    předseda seznámil členy OKRR s hodnocením práce rady v roce 2017, členové bez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řipomínek hodnocení schválili.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 6)</w:t>
        <w:tab/>
        <w:t xml:space="preserve"> Projednán plán práce rady OKRR na rok 2018 a po domluvě se termíny upravily.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7)    Předseda OKRR poděkoval členům rady za dobrou práci v roce 2017, všem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přítomným popřál hezké prožití svátků Vánočních a do Nového roku 2018 pevné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zdraví, štěstí a spokojenosti poděkoval za účast a poradu Kontrolní  a Revizní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ady ukončil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Předseda OKRR</w:t>
      </w:r>
      <w:r>
        <w:rPr/>
        <w:t xml:space="preserve">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Josef  Matějka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psal:       Josef Matějka  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Zápis ověřil.    Miloň  Schnaubert      </w:t>
      </w:r>
      <w:r>
        <w:rPr>
          <w:rFonts w:cs="Arial" w:ascii="Arial" w:hAnsi="Arial"/>
          <w:i/>
        </w:rPr>
        <w:drawing>
          <wp:inline distT="0" distB="0" distL="0" distR="0">
            <wp:extent cx="148590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7:00Z</dcterms:created>
  <dc:creator>Matějkovi</dc:creator>
  <dc:description/>
  <dc:language>en-US</dc:language>
  <cp:lastModifiedBy>ms0082</cp:lastModifiedBy>
  <dcterms:modified xsi:type="dcterms:W3CDTF">2018-01-09T06:59:00Z</dcterms:modified>
  <cp:revision>10</cp:revision>
  <dc:subject/>
  <dc:title/>
</cp:coreProperties>
</file>