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14  Okresní  kontrolní  a  revizní  rady OSH ČMS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4.4.2017</w:t>
      </w:r>
    </w:p>
    <w:p>
      <w:pPr>
        <w:pStyle w:val="TextBody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 xml:space="preserve">Josef  Černohous,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  <w:u w:val="single"/>
        </w:rPr>
        <w:t xml:space="preserve">Hosté:    </w:t>
      </w:r>
      <w:r>
        <w:rPr>
          <w:rFonts w:cs="Times New Roman"/>
          <w:sz w:val="28"/>
          <w:szCs w:val="28"/>
        </w:rPr>
        <w:t>pracovníci  kanceláře  OSH  Eva  Faltusová  a Jiří  Sazima.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mluvil se:   Blanka  Havlová , Miloň  Schnaubert , Starosta  OSH  Jan Růžička ,   </w:t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bidi w:val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  kontrola  pokladní hotovosti a finančního deníku OSH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 kontrola navrácených dokumentů z VVH  okrsků   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namátková inventura spotřebního a prodejního materiálu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 kontrola zápisů z jednání Odborných rad při OSH Ústí n/Orlicí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9"/>
          <w:tab w:val="left" w:pos="15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1)</w:t>
        <w:tab/>
        <w:t xml:space="preserve">byla přepočítaná hotovost pokladny, která souhlasí dle finančního deníku. 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275"/>
        <w:jc w:val="both"/>
        <w:rPr>
          <w:rFonts w:eastAsia="Times New Roman" w:cs="Times New Roman"/>
          <w:kern w:val="2"/>
          <w:sz w:val="28"/>
          <w:szCs w:val="28"/>
          <w:lang w:eastAsia="cs-CZ" w:bidi="ar-SA"/>
        </w:rPr>
      </w:pPr>
      <w:r>
        <w:rPr>
          <w:rFonts w:eastAsia="Times New Roman" w:cs="Times New Roman"/>
          <w:kern w:val="2"/>
          <w:sz w:val="28"/>
          <w:szCs w:val="28"/>
          <w:lang w:eastAsia="cs-CZ" w:bidi="ar-SA"/>
        </w:rPr>
        <w:tab/>
        <w:tab/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/>
      </w:pPr>
      <w:r>
        <w:rPr>
          <w:rFonts w:cs="Times New Roman"/>
          <w:sz w:val="28"/>
          <w:szCs w:val="28"/>
        </w:rPr>
        <w:t xml:space="preserve">ad 2) </w:t>
        <w:tab/>
        <w:t xml:space="preserve">kontrola navrácených dokumentů z Výročních Valných Hromad okrsků – do dnešního dne, téměř dva měsíce po skončení VVH Okrsků, byly na OSH odevzdané materiály jen z deseti okrsků . Starostové okrsků  – </w:t>
      </w:r>
      <w:r>
        <w:rPr>
          <w:rFonts w:cs="Times New Roman"/>
          <w:b/>
          <w:sz w:val="28"/>
          <w:szCs w:val="28"/>
        </w:rPr>
        <w:t xml:space="preserve">1 , 2 , 5 , 7 , 8 , 9 , 10 , 12 , 13 , 15 , 16 , 19 , 20 , 24 , 25 , 26 a 27 </w:t>
      </w:r>
      <w:r>
        <w:rPr>
          <w:rFonts w:cs="Times New Roman"/>
          <w:sz w:val="28"/>
          <w:szCs w:val="28"/>
        </w:rPr>
        <w:t xml:space="preserve">kteří doposud materiály z VVH okrsků neodevzdali budou vyrozuměny, aby to v co nejbližším termínu napravily.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3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ind w:left="1418" w:right="0" w:hanging="1418"/>
        <w:jc w:val="both"/>
        <w:rPr>
          <w:sz w:val="28"/>
          <w:szCs w:val="28"/>
        </w:rPr>
      </w:pPr>
      <w:r>
        <w:rPr>
          <w:sz w:val="28"/>
          <w:szCs w:val="28"/>
        </w:rPr>
        <w:t>ad 4)</w:t>
        <w:tab/>
        <w:t>byla provedena namátková kontrola spotřebního a prodejního materiálu, který souhlasí dle inventurních listin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275" w:right="0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5)</w:t>
        <w:tab/>
        <w:tab/>
        <w:t>byla provedena kontrola zápisů z jednání Odborných rad při OSH Ústí n/Orlicí  a  bylo zjištěno, že chybí podpisy vedoucích OR, zapisovatelů a ověřovatelů zápisů. Nutno chybějící podpisy doplnit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6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Josef Černohous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3:00Z</dcterms:created>
  <dc:creator>Matějkovi</dc:creator>
  <dc:description/>
  <dc:language>en-US</dc:language>
  <cp:lastModifiedBy>Matějkovi</cp:lastModifiedBy>
  <dcterms:modified xsi:type="dcterms:W3CDTF">2017-04-29T08:02:00Z</dcterms:modified>
  <cp:revision>7</cp:revision>
  <dc:subject/>
  <dc:title/>
</cp:coreProperties>
</file>