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135" cy="104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Z</w:t>
      </w:r>
      <w:r>
        <w:rPr>
          <w:b/>
          <w:sz w:val="28"/>
          <w:szCs w:val="28"/>
          <w:u w:val="single"/>
        </w:rPr>
        <w:t>práva o činnosti OKRR při OSH ČMS v Ústí nad Orlicí za rok 201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ezmezer"/>
        <w:bidi w:val="0"/>
        <w:jc w:val="both"/>
        <w:rPr/>
      </w:pPr>
      <w:r>
        <w:rPr/>
        <w:t>›</w:t>
      </w:r>
      <w:r>
        <w:rPr>
          <w:rFonts w:eastAsia="Times New Roman" w:cs="Times New Roman"/>
        </w:rPr>
        <w:t xml:space="preserve">  </w:t>
      </w:r>
      <w:r>
        <w:rPr>
          <w:sz w:val="28"/>
          <w:szCs w:val="28"/>
        </w:rPr>
        <w:t xml:space="preserve">Okresní Kontrolní a Revizní Rada při Okresním Sdružení Hasičů Čech, Moravy a Slezska v Ústí nad Orlicí měla v roce 2017 zatím sedm jednání, poslední porada OKRR se uskuteční 13.prosince. Předseda vypracoval individuální plán Rady a na prvním jednání se upřesnili termíny porad, aby vyhovovali i těm co směnují. V roce 2017 byla účast členů na jednáních dobrá. Předseda Josef Matějka, Miloslav Bartoš a Josef Černohous – účast na všech jednáních, Blanka Havlová – dvakrát omluvena(směna a nemoc), Miloň Schnaubert – čtyřikrát omluven(služební cesta). Z každé porady byl vypracován zápis, který je vždy ověřen a podepsán.  </w:t>
      </w:r>
    </w:p>
    <w:p>
      <w:pPr>
        <w:pStyle w:val="Bezmezer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›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</w:rPr>
        <w:t>Měsíčně se prováděla účetní závěrka na OSH v Ústí nad Orlicí a podepisována předsedou OKRR.</w:t>
      </w:r>
    </w:p>
    <w:p>
      <w:pPr>
        <w:pStyle w:val="Bezmezer"/>
        <w:bidi w:val="0"/>
        <w:jc w:val="both"/>
        <w:rPr>
          <w:rFonts w:cs="Times New Roman"/>
          <w:bCs/>
          <w:iCs/>
          <w:sz w:val="16"/>
          <w:szCs w:val="16"/>
        </w:rPr>
      </w:pPr>
      <w:r>
        <w:rPr>
          <w:rFonts w:cs="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Na každé poradě byla vždy kontrolována finanční hotovost pokladny a stav se porovnával jestli souhlasí s pokladní knihou – vždy se výsledky sešli – takže bez závad, děkuji Evě Faltusové. Od 1.9.2017 i Lence Břízové nové pracovnici kanceláře OSH za dobré a přesné vedení účetnictví na OS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Předseda OKRR pravidelně podává informace z jednání VV OSH, které vždy podrobněji doplnil starosta OSH Jan Růžičk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>Při každé poradě se kontroluje  kniha jízd služebního vozidla – rada  konstatuje že jsou vedeny a řádně zapisovány všechny jízdy služebního vozidl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Rada OKRR během roku provedla dvakráte inventuru spotřebního a prodejního materiálu i inventáře kanceláře OSH a namátkovou inventuru provedla jednou. V červnu byla provedena inventura sportovních překážek a nářadí uskladněných v Mladkově. Výsledek inventur souhlasí s protokolem a o stavu byl proveden záp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 xml:space="preserve">Rada provedla závěrečnou kontrolu navrácených dokumentů z Výročních Valných Hromad SDH – </w:t>
      </w:r>
      <w:r>
        <w:rPr>
          <w:vanish/>
          <w:sz w:val="28"/>
        </w:rPr>
        <w:t>lHH h</w:t>
      </w:r>
    </w:p>
    <w:p>
      <w:pPr>
        <w:pStyle w:val="Normal"/>
        <w:jc w:val="both"/>
        <w:rPr/>
      </w:pPr>
      <w:r>
        <w:rPr>
          <w:sz w:val="28"/>
        </w:rPr>
        <w:t xml:space="preserve">Hlášení, členské příspěvky, dvě schůze okrsků a dvě taktické cvičení, buď okrsku a nebo každého SDH v okrsku (některé taktické cvičení by mohli býti lépe zpracované – v tabulce činnosti a předpokládané činnosti jsou ze strany velitelů veliké nedostatky. Kompletní dokumentaci odevzdalo </w:t>
      </w:r>
      <w:r>
        <w:rPr>
          <w:b/>
          <w:sz w:val="28"/>
        </w:rPr>
        <w:t>12 okrsků</w:t>
      </w:r>
      <w:r>
        <w:rPr>
          <w:sz w:val="28"/>
        </w:rPr>
        <w:t xml:space="preserve"> (</w:t>
      </w:r>
      <w:r>
        <w:rPr>
          <w:b/>
          <w:sz w:val="28"/>
        </w:rPr>
        <w:t>2,</w:t>
      </w:r>
      <w:r>
        <w:rPr>
          <w:sz w:val="28"/>
        </w:rPr>
        <w:t xml:space="preserve"> 3, 4, </w:t>
      </w:r>
      <w:r>
        <w:rPr>
          <w:b/>
          <w:sz w:val="28"/>
        </w:rPr>
        <w:t>7, 11, 14, 18,</w:t>
      </w:r>
      <w:r>
        <w:rPr>
          <w:sz w:val="28"/>
        </w:rPr>
        <w:t xml:space="preserve">  22, 23, </w:t>
      </w:r>
      <w:r>
        <w:rPr>
          <w:b/>
          <w:sz w:val="28"/>
        </w:rPr>
        <w:t>24,</w:t>
      </w:r>
      <w:r>
        <w:rPr>
          <w:sz w:val="28"/>
        </w:rPr>
        <w:t xml:space="preserve"> 26 a 27), tyto okrsky si zajistili zpětný příspěvek 2,-Kč na člena okrsku. Z 27 okrsků je to skoro málo. Po skončení OK v PS 2017</w:t>
      </w:r>
      <w:r>
        <w:rPr>
          <w:b/>
          <w:sz w:val="28"/>
        </w:rPr>
        <w:t xml:space="preserve">, </w:t>
      </w:r>
      <w:r>
        <w:rPr>
          <w:sz w:val="28"/>
        </w:rPr>
        <w:t>dostali okrsky</w:t>
      </w:r>
      <w:r>
        <w:rPr>
          <w:b/>
          <w:sz w:val="28"/>
        </w:rPr>
        <w:t xml:space="preserve"> číslo 3, 4, 22, 23, 26 a 27</w:t>
      </w:r>
      <w:r>
        <w:rPr>
          <w:sz w:val="28"/>
        </w:rPr>
        <w:t xml:space="preserve"> kteří postavili na okresní kolo v PS alespoň jedno družstvo, obdrželi </w:t>
      </w:r>
      <w:r>
        <w:rPr>
          <w:b/>
          <w:sz w:val="28"/>
        </w:rPr>
        <w:t>3,- Kč</w:t>
      </w:r>
      <w:r>
        <w:rPr>
          <w:sz w:val="28"/>
        </w:rPr>
        <w:t xml:space="preserve"> na každého člena v okrsku, tj. šest okrsků obdrželo 2,-Kč a šest okrsků obdrželo 3,-Kč na člena okrsku v celkové částce  </w:t>
      </w:r>
      <w:r>
        <w:rPr>
          <w:b/>
          <w:sz w:val="28"/>
        </w:rPr>
        <w:t>11 067-,Kč</w:t>
      </w:r>
      <w:r>
        <w:rPr>
          <w:sz w:val="28"/>
        </w:rPr>
        <w:t xml:space="preserve">, na OK postavili družstvo ještě okrsek č. 13, ale neměl v termínu odevzdané dokumenty z VVH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b/>
          <w:sz w:val="28"/>
        </w:rPr>
        <w:t xml:space="preserve">    </w:t>
      </w:r>
      <w:r>
        <w:rPr>
          <w:sz w:val="28"/>
        </w:rPr>
        <w:t xml:space="preserve">Bylo projednáno čerpání vlastních finančních prostředků OSH ČMS v Ústí nad Orlicí, veškeré výdaje byli překontrolovány a odsouhlaseny. </w:t>
      </w:r>
      <w:r>
        <w:rPr>
          <w:b/>
          <w:sz w:val="28"/>
        </w:rPr>
        <w:t xml:space="preserve">Příjmy za rok 2016 činili  1 168 151,88  Kč  a  výdaje  byli  1 091 029,10  Kč ,  finanční  zůstatek   77 122,78 Kč  byl převeden do příjmů roku 2017. </w:t>
      </w:r>
      <w:r>
        <w:rPr>
          <w:sz w:val="28"/>
        </w:rPr>
        <w:t xml:space="preserve">Rada OKRR toto čerpání bez připomínek schválila.  </w:t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>Rada  OKRR společně připravili čerpání finančních prostředků OSH ČMS Ústí nad Orlicí k</w:t>
      </w:r>
      <w:r>
        <w:rPr>
          <w:b/>
          <w:sz w:val="28"/>
        </w:rPr>
        <w:t> 31.7.2017. Příjem finančních prostředků na rok 2017 je 1 185 440,00Kč  a  čerpání finančních prostředků  k 31.7.2017  činí  718 259,24 Kč</w:t>
      </w:r>
      <w:r>
        <w:rPr>
          <w:sz w:val="28"/>
        </w:rPr>
        <w:t xml:space="preserve">. Rada se shodla že čerpání finančních prostředků je hospodárné a zbývající částka </w:t>
      </w:r>
      <w:r>
        <w:rPr>
          <w:b/>
          <w:sz w:val="28"/>
        </w:rPr>
        <w:t>467 180,76 Kč</w:t>
      </w:r>
      <w:r>
        <w:rPr>
          <w:sz w:val="28"/>
        </w:rPr>
        <w:t xml:space="preserve"> je dostačující a rok 2017 by měl skončit s dostatečnou rezervou, která bude převedena do roku 201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 xml:space="preserve">V srpnu jsme kontrolovali odevzdanou dokumentaci (vyplněné přihlášky družstev, výsledkové listiny, zařazení rozhodčích a propozice na okrskové kolo). </w:t>
      </w:r>
      <w:r>
        <w:rPr>
          <w:sz w:val="28"/>
          <w:szCs w:val="28"/>
        </w:rPr>
        <w:t>Kontrolou jsme zjistili že na OSH byla odevzdána dokumentace z okrsků číslo 1, 2, 3, 4, 5, 6, 7, 8, 9, 10, 11, 12, 14, 16, 18, 21, 22, 23, 24, 26 a 27. Okrsky číslo 13, 15, 17, 19, 20 a 25 dokumentaci neodevzdali a nebo základní okrsková kola v PS neuskutečnily.</w:t>
      </w:r>
      <w:r>
        <w:rPr>
          <w:sz w:val="28"/>
        </w:rPr>
        <w:t xml:space="preserve"> Co se týče vyplňování přihlášek družstev tak tam byli veliké nedostatky, největší problém byl v sestavení některých družstev, byli závodníci půjčováni z jiného SDH a některé družstva zařadili na přihlášky i osoby jež nejsou členy SH ČMS, což je v rozporu se Stanovami, takovému družstvu by neměl být uznán start v základním okrskovém kole. Připravenost soutěží ze strany pořadatelů, okresních kol v Mladkově, i ZPV v Horní Čermné byly na vysoké úrovni, což ocenili hlavně závodníci. Výsledky byli vynikající ve všech kategoriích od mladých hasičů přes dorost až po muže a že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Kontrola odevzdávaných zápisů z Odborných rad OSH ČMS v Ústí nad Orlicí, ukazuje že  zápisy, až na malé vy-jímky se odevzdávají včas. Zápisy se na OSH převážně zasílají elektronicky a při nejbližší příležitosti je vedoucí OR a ověřovatelé podepisují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/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Rada OKRR bere na vědomí přijetí nové pracovnice OSH v Ústí nad Orlicí Lenky Břízové, s nástupem od 1.září 2017. </w:t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OKRR  schvaluje , že v roce 2018 se navyšuje na 5,-Kč, těm okrskům, kteří na OK v PS, vyšlou družstvo a odevzdají požadované dokumenty v termínu  a 3,-Kč,  těm okrskům kteří odevzdají veškeré materiály z VVH – Hlášení, </w:t>
      </w:r>
      <w:hyperlink r:id="rId3">
        <w:r>
          <w:rPr>
            <w:rStyle w:val="InternetLink"/>
            <w:sz w:val="28"/>
            <w:szCs w:val="28"/>
          </w:rPr>
          <w:t xml:space="preserve">Registrační list kolektivu </w:t>
        </w:r>
        <w:r>
          <w:rPr>
            <w:rStyle w:val="InternetLink"/>
          </w:rPr>
          <w:t>MH</w:t>
        </w:r>
      </w:hyperlink>
      <w:r>
        <w:rPr>
          <w:sz w:val="28"/>
        </w:rPr>
        <w:t xml:space="preserve"> a zaplatí členské příspěvky na rok 2018 do 14.ledna, kteří nají VVH po tomto datu, odevzdají Hlášení o činnosti, registrační list kolektivu MH týden po VVH, dokumentaci ze dvou cvičení/praktický výcvik a odevzdají dokumentaci ze dvou okrskových schůzí do 31.1.201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Dotace z Ministerstva školství na TA a Volnočasové Aktivity o které sbory žádali a chtějí tuto dotaci čerpat, již nemusí vést podvojné účetnictví, proto byl v roce 2017 velký zájem o dotaci. Žadatelé o dotaci na Tábory dodali veškerou potřebnou dokumentaci až na malou vy-jímku správně vyplněnou i správně zaúčtovanou. U dotace na MTZ a VA byla letos změna a na MTZ se dotace nemohla čerpat. Dotace se mohla využít jen na VA,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  <w:szCs w:val="28"/>
        </w:rPr>
        <w:t>tak se přihlásilo 27 Sborů. Některé SDH se vůbec neozvali, jestli budou požadovanou dotaci čerpat a z těch Sborů kteří odevzdali bylo více jak ¾ špatně vyplněné a špatně zaúčtované částky v tabulce, u některých se dokonce objevili doklady z roku 2016 nebo pořadatelský poplatek na konání pohárové soutěže, nebo doklady z nákupu věcí na Dětský den, kde pak ve finančním deníku uváděli několika tisícový zisk atd. , tak na to se dotace MŠMTVA čerpat nesmí.</w:t>
      </w:r>
      <w:r>
        <w:rPr>
          <w:sz w:val="28"/>
        </w:rPr>
        <w:t xml:space="preserve">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Rada OKRR při OSH ČMS v Ústí nad Orlicí děkuje Starostovi OSH Honzovi Růžičkovi, Jirkovi Sazimovi, Evě Faltusové a Lence Břízové za dobře zvládnutý rok a přeje všem pracovníkům kanceláře  OSH , členům VV OSH  a  Odborným radám OSH   Šťastné  a  radostné  prožití Svátků vánočních a v nastávajícím roce 2018 pevné zdraví , hodně štěstí a klidnou rodinnou pohodu a ať se Vám daří.  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V Ústí nad Orlicí  dne  29.11.2017                            </w:t>
      </w:r>
    </w:p>
    <w:p>
      <w:pPr>
        <w:pStyle w:val="TextBody"/>
        <w:spacing w:before="0" w:after="12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</w:rPr>
        <w:t>Předseda OKRR – Josef  Matějka</w:t>
      </w:r>
      <w:r>
        <w:rPr>
          <w:rFonts w:cs="Times New Roman"/>
          <w:i/>
          <w:sz w:val="28"/>
          <w:szCs w:val="28"/>
        </w:rPr>
        <w:t xml:space="preserve">            </w:t>
      </w:r>
    </w:p>
    <w:sectPr>
      <w:type w:val="nextPage"/>
      <w:pgSz w:w="11906" w:h="16838"/>
      <w:pgMar w:left="1304" w:right="119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shusti.cz/wp-content/uploads/2015/12/Registra&#269;n&#237;-list-kolektivu-MH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0:58:00Z</dcterms:created>
  <dc:creator>Matějkovi</dc:creator>
  <dc:description/>
  <dc:language>en-US</dc:language>
  <cp:lastModifiedBy>Matějkovi</cp:lastModifiedBy>
  <dcterms:modified xsi:type="dcterms:W3CDTF">2017-12-05T14:52:00Z</dcterms:modified>
  <cp:revision>28</cp:revision>
  <dc:subject/>
  <dc:title/>
</cp:coreProperties>
</file>