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15  Okresní  kontrolní  a  revizní  rady OSH ČMS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8.6.2017</w:t>
      </w:r>
    </w:p>
    <w:p>
      <w:pPr>
        <w:pStyle w:val="TextBody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Josef  Černohous,  Blanka  Havlová , Miloň  Schnaubert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sz w:val="28"/>
          <w:szCs w:val="28"/>
          <w:u w:val="single"/>
        </w:rPr>
        <w:t xml:space="preserve">Hosté: </w:t>
      </w:r>
      <w:r>
        <w:rPr>
          <w:sz w:val="28"/>
          <w:szCs w:val="28"/>
        </w:rPr>
        <w:t xml:space="preserve">     Starosta  OSH  Jan Růžička , 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pracovníci  kanceláře  OSH  Eva  Faltusová   a   Jiří  Sazima.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kontrola  pokladní hotovosti a finančního deníku OSH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3)  kontrola průběhu základních okrskových kol v PS a odevzdaná 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dokumentace , OK Plamen  a  I. kola PS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5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1)</w:t>
        <w:tab/>
        <w:t xml:space="preserve">byla přepočítaná hotovost pokladny, která souhlasí dle finančního deníku. 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2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sz w:val="28"/>
          <w:szCs w:val="28"/>
        </w:rPr>
      </w:pPr>
      <w:r>
        <w:rPr>
          <w:sz w:val="28"/>
          <w:szCs w:val="28"/>
        </w:rPr>
        <w:t>ad 3)</w:t>
        <w:tab/>
        <w:t>byla provedena kontrola odevzdané dokumentace (vlastní propozice, přihlášky družstev, zařazení rozhodčích a výsledky okrsku)  na OSH ze základních okrskových kol v PS. Kontrolou jsme zjistili že na OSH byla odevzdána dokumentace z okrsků číslo 1, 2, 4, 5, 6, 7, 8, 9, 10, 11, 12, 14, 16, 18, 21, 22, 23, 24, 26 a 27. Okrsky číslo 3, 13, 15, 17, 19, 20 a 25 dokumentaci neodevzdali a nebo základní okrsková kola v PS neuskutečnily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OK Plamen se již tradičně konalo v krásném prostředí a na krásně připraveném stadionu v Mladkově. Počet startovních družstev opět vzrostl a vynikající výkony podali všichni startující.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OK v PS opět v Mladkově, se čím dál více potýká s nezájmem účasti soutěžních družstev, 4.družsta muži I a 3.družstva ženy I. a stejný počet ve druhé kategorií je opravdu žalostná účast. Je na radě represe, aby se touto otázkou co nejdříve zabývala aby se počet družstev navýšil.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4)</w:t>
        <w:tab/>
        <w:tab/>
        <w:t xml:space="preserve">Předseda OKRR poděkoval přítomným za práci, popřál krásnou dovolenou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Blanka Havlov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1:00Z</dcterms:created>
  <dc:creator>Matějkovi</dc:creator>
  <dc:description/>
  <dc:language>en-US</dc:language>
  <cp:lastModifiedBy>Matějkovi</cp:lastModifiedBy>
  <dcterms:modified xsi:type="dcterms:W3CDTF">2017-08-22T15:40:00Z</dcterms:modified>
  <cp:revision>8</cp:revision>
  <dc:subject/>
  <dc:title/>
</cp:coreProperties>
</file>