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050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12  Okresní  kontrolní  a  revizní  rady OSH ČMS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5.1.2017</w:t>
      </w:r>
    </w:p>
    <w:p>
      <w:pPr>
        <w:pStyle w:val="TextBody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cs="Times New Roman"/>
          <w:sz w:val="28"/>
          <w:szCs w:val="28"/>
        </w:rPr>
        <w:t xml:space="preserve">Josef  Černohous,  Blanka  Havlová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mluvil se:     Miloň  Schnaubert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  <w:u w:val="single"/>
        </w:rPr>
        <w:t xml:space="preserve">Hosté:    </w:t>
      </w:r>
      <w:r>
        <w:rPr>
          <w:rFonts w:cs="Times New Roman"/>
          <w:sz w:val="28"/>
          <w:szCs w:val="28"/>
        </w:rPr>
        <w:t xml:space="preserve">Starosta  OSH  Jan Růžička ,   pracovníci  kanceláře  OSH  Eva Faltusová 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/>
          <w:sz w:val="28"/>
          <w:szCs w:val="28"/>
        </w:rPr>
        <w:t>a Jiří Sazima.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informace z VV OS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 kontrola navrácených dokumentů z VVH SDH a placení členskýc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příspěvků na rok 2017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inventura majetku OS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 revize pokladní hotovosti a finančního deníku OS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kontrola odevzdaných zápisů z Odborných rad OS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7)  různé</w:t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1)</w:t>
        <w:tab/>
        <w:t xml:space="preserve">předseda přivítal členy rady OKRR, starostu OSH Jana Růžičku, pracovníky kanceláře OSH Evu Faltusovou a Jiřího Sazimu na prvním jednání rady v roce 2017, pro nedostatek času se vynechaly informace z VV OSH. 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275"/>
        <w:jc w:val="both"/>
        <w:rPr>
          <w:rFonts w:eastAsia="Times New Roman" w:cs="Times New Roman"/>
          <w:kern w:val="2"/>
          <w:sz w:val="28"/>
          <w:szCs w:val="28"/>
          <w:lang w:eastAsia="cs-CZ" w:bidi="ar-SA"/>
        </w:rPr>
      </w:pPr>
      <w:r>
        <w:rPr>
          <w:rFonts w:eastAsia="Times New Roman" w:cs="Times New Roman"/>
          <w:kern w:val="2"/>
          <w:sz w:val="28"/>
          <w:szCs w:val="28"/>
          <w:lang w:eastAsia="cs-CZ" w:bidi="ar-SA"/>
        </w:rPr>
        <w:tab/>
        <w:tab/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 xml:space="preserve">ad 2) </w:t>
        <w:tab/>
        <w:t>kontrola navrácených dokumentů z Výročních Valných Hromad SDH – jelikož ještě dobíhají VVH SDH, rada tyto materiály překontroluje na příští poradě 22.února. K dnešnímu dni má kompletně odevzdané materiály devět okrsků – 2 , 3 , 9 , 14 , 18 , 22 , 23 , 26 a 27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d 3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4)</w:t>
        <w:tab/>
        <w:tab/>
        <w:t>byla provedena fyzická inventura majetku OSH – prodejní materiál, hmotný inventář, majetek OSH, majetek pořízený z dotace MŠMT, inventurní soupis banky a pokladny a zařízení kanceláře která souhlasí dle inventurního soupisu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5)</w:t>
        <w:tab/>
        <w:tab/>
        <w:t>byla přepočítaná hotovost pokladny, která souhlasí dle finančního deníku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6)</w:t>
        <w:tab/>
        <w:tab/>
        <w:t>provedena kontrola odevzdaných zápisů Odborných rad OSH. OR mají odevzdané všechny zápisy z jednání, je třeba v zápise uvádět – vedoucího OR , zapisovatele a ověřovatele, některé zápisy se musí ještě příležitostně podepsat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7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</w:t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a</w:t>
      </w:r>
      <w:r>
        <w:rPr>
          <w:rFonts w:cs="Times New Roman"/>
          <w:i/>
          <w:sz w:val="28"/>
          <w:szCs w:val="28"/>
        </w:rPr>
        <w:t xml:space="preserve">:  Blanka  Havlov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40:00Z</dcterms:created>
  <dc:creator>Matějkovi</dc:creator>
  <dc:description/>
  <dc:language>en-US</dc:language>
  <cp:lastModifiedBy>Matějkovi</cp:lastModifiedBy>
  <dcterms:modified xsi:type="dcterms:W3CDTF">2017-02-14T15:49:00Z</dcterms:modified>
  <cp:revision>17</cp:revision>
  <dc:subject/>
  <dc:title/>
</cp:coreProperties>
</file>