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Zpráva aktivu ZH okresu Ústí nad Orlicí 201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Aktiv Zasloužilých hasičů se skládá z 5 hasičů a to: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Miloš Bartoš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Ing. Jan Borovský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Bohuslav Broulík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Václav Lehký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vedoucí této skupiny je Eva Faltusová,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V současné době má okres (žijících)  43 mužů a 4 ženy vlastnící  titul ZH. V roce 2017 (5.5.) tento titul obdrželi: Jindřich Ryšavý – SDH Dolní Dobrouč a Ladislav Sýkora SDH Le Kunčic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9.11.2017 si pro titul přijeli Josef Oliva z SDH Svatý Jiří, Miroslav Netušil z SDH Orličky, František Vencl z SDH Líšnice se ze zdravotních důvodů nemohl zúčastnit, byl mu uvedený titul předán na VVH SDH Líšnice 2.12.2017 za účasti Jana Růžičky, starosty OSH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Jmenovaní převzali  titul tak jak je obvyklé pro toto vysoké vyznamenání  v CHH Přibyslav nejen za účasti čelních představitelů SH Praha, ale i za účasti Jana Růžičky, starosty OSH v Ústí nad Orlicí a Evy Faltusové vedoucí aktivu ZH.  Vyznamenaní  hasiči si odvezli  DVD z této slavnostní příležitosti a je samozřejmostí, že obdrží i  pěkný dárek z OSH Ústí nad Orlicí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ento rok však odešlo do pomyslného hasičského nebe řada hasičů s titulem ZH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V lednu -  František Kozák – SDH Lanškroun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Únor – Václav Ondráček – SDH Vysoké Mýto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Duben – Josef Trampota – SDH Králiky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Srpen – Josef Škeřík – SDH Dolní Sloupnic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Listopad – Václav Hanzlíček – SDH Výprachtic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Listopad – Vojtěch Šilar – SDH Dolní Třešňovec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Zkladntext3"/>
        <w:rPr/>
      </w:pPr>
      <w:r>
        <w:rPr>
          <w:rFonts w:eastAsia="Times New Roman" w:cs="Times New Roman"/>
          <w:iCs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Věnujme jim tichou vzpomínku a poděkujme  v duchu za jejich obětavou a nezištnou práci, kterou odvedli pro dobrovolné hasiče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Komise se sešla v tomto roce 4x, kde schvalovala návrhy na tato vyznamenání, podílela se na přípravě okresního setkání hasičů, které se konalo pod patronací nejen SDH Mistrovice, ale i okrsku číslo 22 dne 22.4.2017 v Mistrovicích. Již podruhé byli zváni i ti, kteří vlastní Řád sv. Floriána. Tato myšlenka byla přijata  s velkým ohlasem již při loňském setkání a bylo opět  rozhodnuto zvát tyto hasiče na příští setkání ZH,  ať již okresní či krajské. Znovu děkuji nejen Martinu Bartoníčkovi, starostovi SDH Mistrovice, ale i starostovi okrsku Miroslavu Jirčíkovi. Sbor společně s okrskem  připravil velmi zajímavý program pro pozvané hasiče. Toto setkání přišli podpořit nejen starosta obce, ale i hejtman Pk, Břetislav Holšán za Hasičskou vzájemnou pojišťovnu a v odpoledních hodinách přijeli další členové výkonného výboru spolu se starostou OSH v Ústí nad Orlicí Janem Růžičkou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Motto všech proslovů však bylo poděkování těm, kteří dnes patří k těm, kteří pomyslně převzali hasičský prapor a des ho předávají svým synům, vnukům či pravnukům i o tom hovořila  Eva Faltusová, vedoucí aktivu ZH Pk.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28. října 2017 se uskutečnilo setkání ZH Pardubického kraje pod patronací SDH Městečko Trnávka na okrese Svitavy. Tohoto setkání se zúčastnilo za náš okres 62  hasičů se svými manželkami, včetně hasičů s titulem či Řádem sv. Floriána.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vedeného setkání jsem se nemohla zúčastnit coby vedoucí aktivu ZH z velmi vážných rodinných důvodů, nicméně ohlas na toto setkání byl opět excelentní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ro rok 2018  je připravena celá řada návrhů na získání titulu Zasloužilý hasič:  Jiří Zatloukal -  Dolní Třešňovec, Lubomír Zemek – Brandýs nad Orlicí, Josef Matějka –Bystřec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I v roce 2018 uspořádáme setkání ZH včetně těch mající Řád sv. Floriána a to 14.4.2017 pod  patronací SDH Přívrat, krajské setkání ZH  se uskuteční 10. listopadu 2018 na okrese Pardubice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psala: Eva Faltus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basedOn w:val="Standardnpsmoodstavce"/>
    <w:qFormat/>
    <w:rPr>
      <w:rFonts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08:52:00Z</dcterms:created>
  <dc:creator>OSH</dc:creator>
  <dc:description/>
  <dc:language>en-US</dc:language>
  <cp:lastModifiedBy>OSH</cp:lastModifiedBy>
  <cp:lastPrinted>2016-12-04T16:01:00Z</cp:lastPrinted>
  <dcterms:modified xsi:type="dcterms:W3CDTF">2018-01-05T12:11:00Z</dcterms:modified>
  <cp:revision>8</cp:revision>
  <dc:subject/>
  <dc:title/>
</cp:coreProperties>
</file>