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13.8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ost: starosta OSH Mgr. Jan Růžičk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1. zhodnocení setkání ZH Mistrovice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2. setkání ZH Pk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3. nové návrhy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4. různé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 1) Setkání ZH spolu s nositeli  Řádu sv. Floriána – se v Mistrovicích zúčastnilo účast 66 osob a náklady činily 16.,624,- Kč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říspěvek od ZH činil 9.800,- Kč - uvedená částka bude použita na autobus při setkání ZH Pk  v říjnu 2017. aktiv ZH uvedenou akci hodnotil kladně a poděkování patří sboru v Mistrovicích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 2) Setkání ZH Pk se uskuteční 28.10.2017 v Městečku Trnávka, okres Svitavy, jakmile přijde pozvánka, kterou připravuje KSH Pardubice, paní Faltusová  připraví návratku  včetně rozpisu zastávek autobusu, který bude vypraven z Jablonného nad Orlicí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 3) Na OSH přišel nový návrh na titul ZH – Dolní Třešňovec – Jiří Zatloukal, aktiv souhlasí s udělením titulu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 4) B. Broulík informoval o úmrtí ZH Josefa Skeříka z SDH Dolní Sloupnice, informaci o úmrtí   zašle ZH  Faltusová. Za okres se zúčastní starosta OSH, J. Matějka, Fr. Matějka a E. Faltusová, starosta OSH zajistí kytici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 5) starosta OSH Jan Růžička informoval přítomné členy aktivu nejen o připravovaných akcích OSH, ale i o akcích ,které připravují sbory.  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Členové aktivu požádali starostu OSH, aby při krajské poradě v Pardubicích vznesl požadavek o možné účasti členů mající Řád sv. Floriána na krajském setkání Z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9:40:00Z</dcterms:created>
  <dc:creator>OSH</dc:creator>
  <dc:description/>
  <dc:language>en-US</dc:language>
  <cp:lastModifiedBy>OSH</cp:lastModifiedBy>
  <cp:lastPrinted>2017-08-26T17:02:00Z</cp:lastPrinted>
  <dcterms:modified xsi:type="dcterms:W3CDTF">2017-08-26T15:15:00Z</dcterms:modified>
  <cp:revision>8</cp:revision>
  <dc:subject/>
  <dc:title/>
</cp:coreProperties>
</file>