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Zápis z jednání aktivu ZH OSH v Ústí nad Orlicí ze dne 13.2.201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řítomni: dle presenční listiny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Host: starosta OSH Mgr. Jan Růžička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gram:</w:t>
        <w:tab/>
        <w:t>Setkání ZH a nositelů  Řádu sv. Floriána okresu Ústí nad Orlicí 22.4.2017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etkání se uskuteční pod patronací SDH Mistrovice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pozvánky připraví a rozešle paní Faltusová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platek  každého hasiče 150,- Kč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ermín  návratek je 8. dubna 201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oderátor akce Ing. Jan Borovský ?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story: KD  včetně programu budou upřesněny na schůze s SDH Mistrovice a starostou obce Mistrovice – termín schůzky domluví paní Faltusová</w:t>
      </w:r>
    </w:p>
    <w:p>
      <w:pPr>
        <w:pStyle w:val="Normal"/>
        <w:ind w:left="72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V návrhu je hasičské muzeum Žamberk, Letohrad – výroba řemesel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ůstává otevřeno: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možnost výstavy staré hasičské techniky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ve foae výstavka SDH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ýstava fotografická – Zdena a Jan Láskovi – zajistí Faltusová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ýzdoba sálu: zajistí SDH Mistrovic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historické prapory 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otograf ?</w:t>
      </w:r>
    </w:p>
    <w:p>
      <w:pPr>
        <w:pStyle w:val="Normal"/>
        <w:ind w:left="72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   ozvučení ?</w:t>
      </w:r>
    </w:p>
    <w:p>
      <w:pPr>
        <w:pStyle w:val="Normal"/>
        <w:ind w:left="72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   hudba?</w:t>
      </w:r>
    </w:p>
    <w:p>
      <w:pPr>
        <w:pStyle w:val="Normal"/>
        <w:ind w:left="72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  občerstvení?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          </w:t>
      </w:r>
      <w:r>
        <w:rPr>
          <w:rFonts w:cs="Arial" w:ascii="Arial" w:hAnsi="Arial"/>
          <w:i/>
          <w:iCs/>
        </w:rPr>
        <w:t>-   svoz nebude zajišťován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 xml:space="preserve">-   Hosté: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 xml:space="preserve">- za OSH ÚO: starosta OSH, starosta obce Mistrovice, ředitel HZS ÚO, Josef Netík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 xml:space="preserve">  SH ČMS Praha, senátor P. Šilar, starosta KSH Josef Bidmon, jetman Pk  Martin 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Netolický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tarosta OSH Jan Růžička přítomné seznámil s připravovanými akcemi OSH v Ústí nad Orlicí, výměnou čl. průkazů novým Zpravodajem, který obdrží ZH v písemné podobě . KSH Pk  již schválilo termín krajského setkání ZH 28.10.2017 okres Svitavy – Městečko Trnávka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alší schůzka v březnu 2017 – bude upřesněn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psala: Eva Faltus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;Cambria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30:00Z</dcterms:created>
  <dc:creator>OSH</dc:creator>
  <dc:description/>
  <dc:language>en-US</dc:language>
  <cp:lastModifiedBy>Lenovo</cp:lastModifiedBy>
  <dcterms:modified xsi:type="dcterms:W3CDTF">2017-02-22T13:30:00Z</dcterms:modified>
  <cp:revision>2</cp:revision>
  <dc:subject/>
  <dc:title/>
</cp:coreProperties>
</file>