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Zápis z jednání aktivu ZH OSH v Ústí nad Orlicí ze dne 26.3.2017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řítomni: dle presenční listiny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ktiv ZH se sešel, aby  dopřesnil některé body při  okresním setkání ZH včetně nositelů Řádu sv. Floriána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oderátorem celé akce bude starosta okrsku č. 22 Miroslav Jirčí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gram, který byl sestaven zůstává beze změny,  pokud dojde ke změně z důvodů nepřítomnosti některých z pozvaných  hostů, bude operativně řešeno na místě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odstavec pro okresní prapor zajistí Ing. Jan Borovský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9.3. bude připravena bedna s materiály, které převezme Mir. Jirčík na zasedání VV OS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otograf bude na místě setkání a umožní hasičům společně se vyfotit s okamžitým předáním fotky (foto cca 25,- Kč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kytky pro přítomné ženy – aktiv zamítnu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kytky budou pouze na sto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koláčky z pekárny Nekoř – doporučeno pouze 200 – 300 k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bytek koláčků bude zdarma – okrsek č. 14 zajistí Miloš Bartoš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ři prezenci se bude předávat taška pro pozvané s propagačním materiálem včetně výběru poplatku 150,- Kč na osobu – zajistí Miloš Bartoš a Jiří Kubík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taška bude připravena okrskem číslo 2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ěd je upřesněn na částku 120,- Kč na osobu (řízek, káva,zákusek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- fotografie od Zdeny a Jana Láskových budou dovezeny až v sobotu rán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koláčky z okrsku 14 budou přivezeny ráno již na táckách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vše ostatní zůstává tak, jak bylo navrženo Mir. Jirčíkem – viz zápis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ktiv se sejde v pátek 21.4.2017 v 17.00   v Mistrovicích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psala: Eva Faltus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Arial" w:hAnsi="Aria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9:24:00Z</dcterms:created>
  <dc:creator>OSH</dc:creator>
  <dc:description/>
  <dc:language>en-US</dc:language>
  <cp:lastModifiedBy>OSH</cp:lastModifiedBy>
  <dcterms:modified xsi:type="dcterms:W3CDTF">2017-03-28T19:24:00Z</dcterms:modified>
  <cp:revision>2</cp:revision>
  <dc:subject/>
  <dc:title/>
</cp:coreProperties>
</file>