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18.12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tomni: dle presenční listiny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 xml:space="preserve">Program: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1. zhodnocení roku 2017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2. setkání ZH – okresní 2018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3. nové návrhy ZH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ad1)  Členové aktivu hodnotí uplynulý rok velmi kladně. Setkání, která se uskutečnila byla vždy velmi dobře připravena, ať již ze strany pořádajícího sboru či okrsku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Připomínka je k dodržování zastávek při svozu autobusem. Není možné, aby se jezdilo pro některé členy samostatně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ávrh ze strany E. Faltusové, aby byly  zvány ženy na okresní či krajská setkání ( kde jim manžel s titulem ZH zemřel)  byl ze strany aktivu zamítnut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ávrh ze strany E. Faltusové, aby se ženy, které se zúčastní  okresního setkání ZH podílely na přípravě zákusku, byl ze strany aktivu zamítnut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d2)  Okresní setkání ZH se uskuteční 14.4.2018 pod patronací SDH Přívrat. B. Broulík již předjednal schůzku s SDH Přívrat, která se uskuteční začátkem ledna 2018. Zúčastní se jí Faltusová, Broulík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a setkání je již předběžně zamluvená 5-ti členná hudba, která bude hrát k poslechu od 9.00 – 10.00 hod. a následně od 13.00 – 16.00 hod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d3) Nové návrhy Jiří Zatloukal – SDH dolní Třešňovec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</w:t>
      </w:r>
      <w:r>
        <w:rPr>
          <w:rFonts w:cs="Arial" w:ascii="Arial" w:hAnsi="Arial"/>
          <w:bCs/>
          <w:i/>
          <w:iCs/>
          <w:sz w:val="22"/>
          <w:szCs w:val="22"/>
        </w:rPr>
        <w:t>Lubomír Zemek – SDH Brandýs nad Orlicí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ab/>
        <w:tab/>
        <w:t xml:space="preserve">     Josef Matějka – SDH Bystřec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Všechny tři návrhy byly jednomyslně schváleny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V závěru jednání  poděkovala E. Faktusová členům aktivu za jejich pomoc při uskutečňování setkání ZH a popřála hodně zdraví, osobní pohody do nového roku 2018. 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Příští schůzka aktivu je   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12.2.2018 ve 13.00 hod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13:00Z</dcterms:created>
  <dc:creator>OSH</dc:creator>
  <dc:description/>
  <dc:language>en-US</dc:language>
  <cp:lastModifiedBy>OSH</cp:lastModifiedBy>
  <cp:lastPrinted>2017-08-26T17:02:00Z</cp:lastPrinted>
  <dcterms:modified xsi:type="dcterms:W3CDTF">2018-01-05T12:40:00Z</dcterms:modified>
  <cp:revision>4</cp:revision>
  <dc:subject/>
  <dc:title/>
</cp:coreProperties>
</file>