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Zápis z jednání aktivu ZH OSH v Mistrovicích ze dne 28.2.201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ítomni: dle presenční listiny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ost: starosta OSH Mgr. Jan Růžička, starosta obce Mistrovice,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    </w:t>
      </w:r>
      <w:r>
        <w:rPr>
          <w:rFonts w:cs="Arial" w:ascii="Arial" w:hAnsi="Arial"/>
          <w:i/>
          <w:iCs/>
        </w:rPr>
        <w:t xml:space="preserve">starosta SDH Mistrovice, starosta okrsku č. 22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418" w:right="0" w:hanging="1418"/>
        <w:rPr/>
      </w:pPr>
      <w:r>
        <w:rPr>
          <w:rFonts w:cs="Arial" w:ascii="Arial" w:hAnsi="Arial"/>
          <w:b/>
          <w:i/>
          <w:iCs/>
          <w:u w:val="single"/>
        </w:rPr>
        <w:t>Program:</w:t>
      </w:r>
      <w:r>
        <w:rPr>
          <w:rFonts w:cs="Arial" w:ascii="Arial" w:hAnsi="Arial"/>
          <w:i/>
          <w:iCs/>
        </w:rPr>
        <w:tab/>
        <w:t>Upřesnění setkání ZH a nositelů  Řádu sv. Floriána okresu Ústí nad Orlicí    22.4.2017 pod patronací SDH Mistrovic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rostory: propůjčeni KD včetně nájmu zajistí obec ve spolupráci s SDH Mistrovice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toly budou připraveny pro 60 osob v pátek 21.4. v 17.00 ho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a stolech budou připraveny vody a slané pečivo, jednohubky  – dodá SDH Mistrov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. Faltusová zajistí kytky na stoly, výkresy mladých hasičů,  propagační materiál pojišťovny, prapor OSH a HVP – přiveze v pátek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DH připraví nástěnnou  propagaci svého sboru, okrsku a ob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zvučení – zajistí SDH Mistrov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tograf – zajistí SDH Mistrov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apory včetně podstavců zajistí starosta okrsku (mimo okresních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tografie z okresních setkání zajistí  Jan a Zdeňka Láskovi – přivezou až v sobotu ráno, bude dopřesněno, zda budou potřebovat pane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ze strany SDH Mistrovice je připraveno video, kde mohou běžet setkání ZH – „flešku“  zajistí Faltusová</w:t>
      </w:r>
    </w:p>
    <w:p>
      <w:pPr>
        <w:pStyle w:val="Normal"/>
        <w:ind w:left="72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ude provedena prezence – připraví Faltusová, u prezence by se dávaly tašky s propagačním materiálem – zajistí pan Jirčík a OSH</w:t>
      </w:r>
    </w:p>
    <w:p>
      <w:pPr>
        <w:pStyle w:val="Odstavecseseznamem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před KD by byla prezence okrsku – zajistí starosta okrsku, parkoviště zajistí SDH Mistrov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ravování – SDH Mistrovice zajistí pro zúčastněné oběd, kávu a zákusek (cena bude dohodnuta – placeno OS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statní občerstveni pivo, alkoholické či nealkoholické nápoje budou připraveny v baru – SDH Mistrovice – každý si platí sám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esný harmonogram setkání bude upřesněn (po dohodě s panem Jirčíkem) moderovat budou ing. Borovský, Faltusová</w:t>
      </w:r>
    </w:p>
    <w:p>
      <w:pPr>
        <w:pStyle w:val="Odstavecseseznamem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dpoledne zajištěn harmonikář, který bude hrát k poslechu i tanci.</w:t>
      </w:r>
    </w:p>
    <w:p>
      <w:pPr>
        <w:pStyle w:val="Odstavecseseznamem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ozvánky připraví a odešle Faltusová </w:t>
      </w:r>
    </w:p>
    <w:p>
      <w:pPr>
        <w:pStyle w:val="Normal"/>
        <w:ind w:left="75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psala: Eva Faltusová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0:22:00Z</dcterms:created>
  <dc:creator>OSH</dc:creator>
  <dc:description/>
  <dc:language>en-US</dc:language>
  <cp:lastModifiedBy>OSH</cp:lastModifiedBy>
  <dcterms:modified xsi:type="dcterms:W3CDTF">2017-03-05T21:27:00Z</dcterms:modified>
  <cp:revision>4</cp:revision>
  <dc:subject/>
  <dc:title/>
</cp:coreProperties>
</file>