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Hodnocení činnosti Výkonného výboru OSH Ústí nad Orlicí v roce 2015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Výkonný výbor OSH v současném složení vzešel z voleb na Shromáždění delegátů SDH okresu Ústí nad Orlicí, 11. dubna 2015 v Českých Heřmanicích. V roce 2015 uskutečnil celkem 8 řádných a 1 mimořádné jednání.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Na prvním jednání byly rozděleny kompetence mezi jednotlivé členy VV OSH, bohužel to nebylo dotaženo do úspěšného konce a otevírá se otázka, zda toto rozhodnutí ještě nepřehodnotit, stejně jako rozdělení jednotlivých okrsků mezi členy VV OSH.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18. dubna 2015 jsme se zúčastnili v plném počtu Shromáždění delegátů OSH v Chornicích, kde proběhly volby krajského vedení. Za naše OSH se stal náměstkem starosty KSH Pavel Černohous, který má na starosti záležitosti prevence a ochrany obyvatelstva. Členem VV KSH byl zvolen starosta OSH, členem krajské kontrolní a revizní komise předseda Josef Matějka. Posléze byly obsazeny krajské odborné rady a došlo k rozšíření tradičních rad na dva zástupce každého okresu. V radě mládeže zastupují naše OSH Rudolf Rajnet a František Faltus, v radě velitelů Jiří Kubík a Ing. Vladimír Makeš, v radě prevence Jiří Šára a Květuše Bogapovová, v nově zřízených radách hasičských soutěží nás zastupuje náměstek Václav Skalický, v radě ochrany obyvatelstva Pavel Černohous. Do rady historie a muzejnictví byl nominován František Kubík a vedoucí Aktivu zasloužilých hasičů Pardubického kraje byla zvolena Eva Faltusová. Eva Faltusová je rovněž členkou Aktivu zasloužilých hasičů SH ČMS a v Ústřední odborné radě vnitroorganizační nás zastupuje Jiří Sazima.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Vyvrcholením volebního období byl V. Sjezd SH ČMS, který se uskutečnil 4. 7. 2015 v Pardubicích. Jako jeden z okresů pořádajícího kraje jsme instalovali ve vstupním vestibulu Sálu hudby výstavku fotografií prezentujících naši činnost. Rovněž jsme pomáhali se zajištěním prezence a skrutátorů na sjezdu. Za OSH se s hlasem rozhodujícím zúčastnilo všech 7 delegátů.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V průběhu roku jsme řešili obsazení kanceláře OSH. Starosta je přítomen 3 dny v odpoledních hodinách. V pondělí a ve středu zajišťuje chod kanceláře a záležitosti HVP paní Eva Faltusová, v ostatní dny pracuje v kanceláři Jiří Sazima, který zajišťuje potřebné vnitroorganizační záležitosti. V průběhu prázdnin se uskutečnilo výběrové řízení, vybraná uchazečka však na místo nenastoupila a VV OSH schválil pokračování dosavadního způsobu fungování kanceláře.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/>
      </w:pPr>
      <w:r>
        <w:rPr>
          <w:b w:val="false"/>
          <w:bCs w:val="false"/>
          <w:u w:val="none"/>
        </w:rPr>
        <w:t xml:space="preserve">V průběhu léta započala také tvorba nových webových stránek OSH Ústí nad Orlicí. Webové stránky jsou připravené ke spuštění na doméně </w:t>
      </w:r>
      <w:hyperlink r:id="rId2">
        <w:r>
          <w:rPr>
            <w:rStyle w:val="InternetLink"/>
            <w:b w:val="false"/>
            <w:bCs w:val="false"/>
          </w:rPr>
          <w:t>www.oshusti.cz</w:t>
        </w:r>
      </w:hyperlink>
      <w:r>
        <w:rPr>
          <w:b w:val="false"/>
          <w:bCs w:val="false"/>
          <w:u w:val="none"/>
        </w:rPr>
        <w:t xml:space="preserve"> s tím, že jednotlivé rady budou moci vkládat své příspěvky, byla snaha vytvořit stránky více přehledné s maximálním množstvím informací, které potřebují SDH a jednotliví hasiči. Rovněž byla založena sekce fotogalerie a rubrika Stalo se..., kde budou zveřejňovány krátké články o proběhlých akcích. Přechod starých stránek na nové předpokládáme ještě před koncem roku 2015.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/>
      </w:pPr>
      <w:r>
        <w:rPr>
          <w:b w:val="false"/>
          <w:bCs w:val="false"/>
          <w:u w:val="none"/>
        </w:rPr>
        <w:t xml:space="preserve">V kanceláři OSH byla zrušena pevná linka a nahrazena mobilním telefonem, což přineslo určité provozní úspory. Rovněž byla zřízena nová emailová adresa do kanceláře </w:t>
      </w:r>
      <w:hyperlink r:id="rId3">
        <w:r>
          <w:rPr>
            <w:rStyle w:val="InternetLink"/>
            <w:b w:val="false"/>
            <w:bCs w:val="false"/>
          </w:rPr>
          <w:t>oshuo@seznam.cz</w:t>
        </w:r>
      </w:hyperlink>
      <w:r>
        <w:rPr>
          <w:b w:val="false"/>
          <w:bCs w:val="false"/>
          <w:u w:val="none"/>
        </w:rPr>
        <w:t xml:space="preserve">. 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V červnu jsme uspořádali školení pro účtování dotací MŠMT, které se sice nesetkalo s velkým zájmem (přítomni zástupci 7 SDH), nicméně v letošním roce byla všechna vyúčtování dotací odevzdána v pořádku a odeslána v termínu na Ústředí SH ČMS. 3 letní tábory prošly kontrolou ÚORM, nebyly shledány závady.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tarosta s náměstkem Pavlem Černohousem se pravidelně účastnili krajských porad, jedno zasedání VV KSH jsme organizovali u nás v Ústí nad Orlicí. Z krajských porad byly členům VV OSH předávány informace, stejně jako ze Shromáždění starostů OSH, kterého se starosta zúčastnil v Přibyslavi v dubnu a říjnu 2015.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V září se uskutečnilo společné jednání se starosty okrsků, v listopadu proběhlo tradiční Shromáždění představitelů SDH po obvodech, kde byly starostům a jednatelům předány informace ohledně výročních valných hromad a zhodnocena činnost OSH. Kladně bylo hodnoceno představení činnosti odborných rad jednotlivými zástupci OR. V rámci shromáždění byli přítomní seznámeni se Statutem vyznamenání SH ČMS, podmínkami udělení a podmínkami, které musí splňovat návrhy.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Členové VV OSH se zúčastnili oslav výročí sborů, soutěží v požárním sportu ať už tradičních nebo netradičních, předávání automobilu či žehnání hasičských praporů.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Od srpna do října tohoto roku jsme zajistili přeregistraci SDH u Městského soudu v Praze v souvislosti se změnou Nového občanského zákoníku. Velkou zásluhu na hladkém průběhu má Jiří Sazima, který zajistil a připravil většinu materiálů pro sbory. V současné době máme všechny sbory přeregistrovány, vyjma jednoho, který zvažuje ukončení.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Závěrem bych chtěl poděkovat všem členům VV OSH, členům odborných rad, pracovníkům kanceláře a všem SDH našeho okresu za vynikající spolupráci v letošním roce a hodně zdraví a spokojenosti do roku dalšího. Díky všem.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cs-CZ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husti.cz/" TargetMode="External"/><Relationship Id="rId3" Type="http://schemas.openxmlformats.org/officeDocument/2006/relationships/hyperlink" Target="mailto:oshuo@seznam.cz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0:50:25Z</dcterms:created>
  <dc:creator/>
  <dc:description/>
  <dc:language>en-US</dc:language>
  <cp:lastModifiedBy/>
  <cp:revision>0</cp:revision>
  <dc:subject/>
  <dc:title/>
</cp:coreProperties>
</file>