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Zápis ze 3. jednání Výkonného výboru OSH Ústí nad Orlicí, 24. 6. 2015, 15,00 </w:t>
      </w:r>
    </w:p>
    <w:p>
      <w:pPr>
        <w:pStyle w:val="TextBody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SH Ústí nad Orlicí</w:t>
      </w:r>
    </w:p>
    <w:p>
      <w:pPr>
        <w:pStyle w:val="TextBody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szCs w:val="24"/>
          <w:u w:val="single"/>
        </w:rPr>
        <w:t xml:space="preserve">Přítomni: </w:t>
      </w:r>
      <w:r>
        <w:rPr>
          <w:b w:val="false"/>
          <w:bCs w:val="false"/>
          <w:sz w:val="24"/>
          <w:szCs w:val="24"/>
          <w:u w:val="none"/>
        </w:rPr>
        <w:t>dle prezenční listiny (všichni členové VV OSH)</w:t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Jednání v 15 hodin zahájil starosta.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) Program, zapisovatel, ověřovatelé,</w:t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Starosta zmínil návrh programu, který členové VV OSH obdrželi na pozvánce, dále zmínil materiály, které obdrželi členové elektronickou poštou.</w:t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Zapisovatelkou jednání byla určena paní Eva Faltusová, ověřovateli Jiří Bartoníček a Pavel Dlabka.</w:t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) Kontrola usnesení,</w:t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Starosta provedl kontrolu usnesení z minulých jednání VV OSH, usnesení jsou průběžně plněna, nesplněná usnesení jsou uvedena.</w:t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rebuchet MS" w:ascii="Trebuchet MS" w:hAnsi="Trebuchet MS"/>
          <w:b w:val="false"/>
          <w:bCs w:val="false"/>
          <w:i/>
          <w:iCs/>
          <w:u w:val="none"/>
        </w:rPr>
        <w:t xml:space="preserve">Usnesení č. </w:t>
      </w:r>
      <w:r>
        <w:rPr>
          <w:rFonts w:cs="Trebuchet MS" w:ascii="Trebuchet MS" w:hAnsi="Trebuchet MS"/>
          <w:b/>
          <w:bCs/>
          <w:i/>
          <w:iCs/>
          <w:u w:val="none"/>
        </w:rPr>
        <w:t>10/2015</w:t>
      </w:r>
    </w:p>
    <w:p>
      <w:pPr>
        <w:pStyle w:val="Normal"/>
        <w:rPr/>
      </w:pPr>
      <w:r>
        <w:rPr>
          <w:rFonts w:cs="Trebuchet MS" w:ascii="Trebuchet MS" w:hAnsi="Trebuchet MS"/>
          <w:b w:val="false"/>
          <w:bCs w:val="false"/>
          <w:i/>
          <w:iCs/>
          <w:u w:val="none"/>
        </w:rPr>
        <w:t>VV OSH schvaluje prodej staré kopírky a ukládá starostovi zjistit do příštího jednání odhadovanou cenu a předložit na příštím jednání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- prodejní cena kopírky byla stanovena na 5.000,- Kč a starosta zajistí informování sborů o případný odkup kopírky.</w:t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rebuchet MS" w:ascii="Trebuchet MS" w:hAnsi="Trebuchet MS"/>
          <w:b w:val="false"/>
          <w:bCs w:val="false"/>
          <w:i/>
          <w:iCs/>
          <w:u w:val="none"/>
        </w:rPr>
        <w:t xml:space="preserve">Usnesení č. </w:t>
      </w:r>
      <w:r>
        <w:rPr>
          <w:rFonts w:cs="Trebuchet MS" w:ascii="Trebuchet MS" w:hAnsi="Trebuchet MS"/>
          <w:b/>
          <w:bCs/>
          <w:i/>
          <w:iCs/>
          <w:u w:val="none"/>
        </w:rPr>
        <w:t>11/2015</w:t>
      </w:r>
    </w:p>
    <w:p>
      <w:pPr>
        <w:pStyle w:val="Normal"/>
        <w:rPr/>
      </w:pPr>
      <w:r>
        <w:rPr>
          <w:rFonts w:cs="Trebuchet MS" w:ascii="Trebuchet MS" w:hAnsi="Trebuchet MS"/>
          <w:b w:val="false"/>
          <w:bCs w:val="false"/>
          <w:i/>
          <w:iCs/>
          <w:u w:val="none"/>
        </w:rPr>
        <w:t xml:space="preserve">VV OSH schvaluje zrušení pevné telefonní linky a ukládá starostovi zajistit zrušení a koupi mobilu a o změně telefonu informovat sbory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- pevná linka bude zrušena k 1. 8. 2015, do té doby starosta včas zajistí mobilní telefon a zajistí informování sborů.</w:t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rebuchet MS" w:ascii="Trebuchet MS" w:hAnsi="Trebuchet MS"/>
          <w:b w:val="false"/>
          <w:bCs w:val="false"/>
          <w:i/>
          <w:iCs/>
          <w:u w:val="none"/>
        </w:rPr>
        <w:t xml:space="preserve">Usnesení č. </w:t>
      </w:r>
      <w:r>
        <w:rPr>
          <w:rFonts w:cs="Trebuchet MS" w:ascii="Trebuchet MS" w:hAnsi="Trebuchet MS"/>
          <w:b/>
          <w:bCs/>
          <w:i/>
          <w:iCs/>
          <w:u w:val="none"/>
        </w:rPr>
        <w:t>15/2015</w:t>
      </w:r>
    </w:p>
    <w:p>
      <w:pPr>
        <w:pStyle w:val="Normal"/>
        <w:rPr/>
      </w:pPr>
      <w:r>
        <w:rPr>
          <w:rFonts w:cs="Trebuchet MS" w:ascii="Trebuchet MS" w:hAnsi="Trebuchet MS"/>
          <w:b w:val="false"/>
          <w:bCs w:val="false"/>
          <w:i/>
          <w:iCs/>
          <w:u w:val="none"/>
        </w:rPr>
        <w:t xml:space="preserve">VV OSH ukládá starostovi projednat s webmasterem možnosti změn na webových stránkách OSH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- starosta měl domluvenou schůzku s panem webmasterem, na kterou se p. Havlíček nedostavil, kontaktoval ho s  několika dotazy emailem, do jednání nedostal odpověď. Starosta bude dále situaci ohledně stránek řešit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) Informace starosty, náměstků starosty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tarosta podal informace o činnost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2. 6. 2015 proběhla krajská porada (starostové OSH a vedoucí ORV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 podány informace k Propagační jízdě „Ze sjezdu na sjezd“ - přes okresy SY, CR a P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zajištění krajských kol soutěží – byl stanoven postupový klíč pro letošní rok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informace k V. Sjezdu SH ČMS – Pardubice – obsazení pracovních komisí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3. 6. 2015 proběhlo krajské vyhodnocení výtvarné a literární soutěže „PO Očima dětí“ v hasičské zbrojnici v Chocni – zajistila ORP – poděkování patří SDH Choceň a členům ORP OSH Ústí nad Orlicí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6. 6. 2015 proběhlo setkání ministra vnitra ČR s dobrovolnými hasiči, z každého okresu se zúčastnil starost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byl dán příslib dalších finančních prostředků pro potřeby dobrovolných hasičů – fond zábrany škod – 97 mil. Kč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řešena problematika řidičských oprávnění pro řidiče hasičských vozidel s možností získávání řidičských oprávnění u HZ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možnosti přesunu techniky od ozbrojených složek – policie, HZS, armáda, apod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návrh na řešení nemocenské pro hasič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příslib příspěvků na pracovníky na okresních sdruženích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Dále proběhly oslavy výročí SDH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6. 6. 2015 – oslavy 100 let SDH Hejnice – účast p. Dlabk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19. 6. 2015 – slavnostní schůze 140. výročí SDH Jablonné nad Orlicí – účast p. Faltusová, p. Jirčík, starost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- 20. 6. 2015 – oslavy 140. výročí SDH Letohrad –  účast J. Bidmon, E. Faltusová, J. Bartoníček, starosta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21. 6. 2015 – oslavy 120. výročí SDH České Libchavy – účast p. Sazim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9. 6. 2015 uspořádal OSH seminář účtování dotací MŠMT pro sbory – zastoupení 7 sborů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Materiály za OSH potřebné pro zápis do spolkového rejstříku byly odeslány na Ústředí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Náměstek starosty OSH Václav Skalický podal informaci o rozběhnutí Velké ceny Ústeckoorlicka v požárním útoku, soutěž je na začátku, proběhly 2 soutěže, bez problémů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Náměstek starosty OSH Pavel Černohous poděkoval za účast na oslavách výročí SDH Letohrad, dále navrhl poděkovat SDH Lanškroun za odvedenou práci při organizaci krajských kol v požárním sportu a dorostu (Bude poděkováno na VVH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Usnesení č.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28/20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VV OSH bere na vědomí informace starosty a náměstků starosty OSH, dalších členů VV OSH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) Informace z odborných rad OS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ORV – vedoucí Jiří Kubík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Vedoucí ORV Jiří Kubík informoval o proběhlém jednání ORV 23. 6. 2015. Na ORV proběhlo hodnocení okresního kola v požárním sportu a krajského kola v požárním sportu. Krajské kolo bylo špatně hodnoceno ze strany rozhodčích, ORV navrhuje, aby krajská kola zajišťoval kompletně organizující OSH. Pro příští rok navrhuje konání krajského kola samostatně za Pardubický kraj a postupový klíč ponechat na 2 družstva mužů a 2 družstva žen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Na podzim se připravuje školení strojníků – vedoucí ORV zjistí u HZS a bude dále informovat. Byla vyplněna přihláška na kvalifikaci Rozhodčí-instruktor pro Leoše Mináře, jakmile bude vypsán kurz rozhodčích, bude přihláška předána. Na podzim se plánovalo podzimní přezkoušení rozhodčích, kterým končí kvalifikac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ORP – vedoucí Jiří Šár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Vedoucí ORP Jiří Šára informoval, že další jednání ORP se koná 25. 6. 2015. Informoval o pořádání krajského vyhodnocení soutěže „PO očima dětí“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ORM – vedoucí Rudolf Rajnet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Vedoucí ORM Rudolf Rajnet informoval, že další jednání ORM proběhne na konci prázdnin. Shrnul organizaci okresního kola PLAMEN a dorostu, dále krajského kola dorostu Pardubického kraj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Informoval o tom, že v létě proběhne diskuse nad tím, jak v příštím roce a dalších letech organizovat postupové soutěže a postupové klíče. V případě hry PLAMEN se doporučuje konat krajské kolo samostatně i s možností postupu 3 družstev. V případě soutěže dorostu, je možné pořádat rovnou krajské kolo (bez okresních kol), ale s možností pořádat např. na podzim společný krajský ZPV pro dorost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OKRR – předseda Josef Matějk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Předseda OKRR Josef Matějka podal informaci, že jednání OKRR se koná v úterý 30. 6. 2015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Usnesení č.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29/20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VV OSH bere na vědomí informace o činnosti z odborných rad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) Okresní kolo hry PLAMEN 29. - 30. 5. 2015, okresní kolo dorostu 31. 5. 2015 Mladkov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Poděkování patří SDH Mladkov, ORM OSH, všem rozhodčím, všem, kteří pomohli s organizací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výsledky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kategorie mladší – 32 kolektivů (jarní část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1. Lukavice B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2. Choceň 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3. Letohrad Kunčice 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kategorie starší – 29 kolektivů (jarní část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1. Lukavice – postup na KK Plamen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2. Letohrad Kunčice A -  postup na KK Plamen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3. Svatý Jiří 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dorostenci – pouze 1 kolektiv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1. Horní Čermná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dorostenky – 4 kolektiv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1. Dolní Čermná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2. Lukavic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3. Letohrad Kunčic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jednotlivci – dorost mladší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pouze 6 jednotlivkyň, žádný jednotlivec – 1. Marková Barbora (H. Čermná), 2. Veronika Pirklová (Černovír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jednotlivci – dorost střední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dorostenky – 1. Marta Pirklová (Černovír), 2. Milada Flosová (D. Čermná) – celkem 9 jednotlivkyň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dorostenci – 1. Matěj Rajnet (D. Dobrouč), 2. Rudolf Rajnet (D. Dobrouč) – celkem 9 jednotlivců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jednotlivci – dorost starší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dorostenky – 1. Kristýna Dušková (Svatý Jiří), 2. Eliška Bednářová (Klášterec nad Orlicí) – 5 jedn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Dorostenci – 1. Josef Novák (H. Čermná), 2. Lukáš Uchytil (Lukavice) – 10 jednotlivců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7) Krajské kolo hry PLAMEN – 5. - 6. 6. 2015 Litomyšl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Za náš okres se zúčastnila družstva SDH Lukavice (celkové 7. místo), SDH Letohrad Kunčice (celkové 8. místo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8) Krajské kolo v požárním sportu – 13. 6. 2015 Lanškroun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Poděkování patří SDH Lanškroun, ORV, všem, kteří se podíleli na organizaci, rozhodčím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Celkem účast 11 družstev žen a 14 družstev mužů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výsledky – muž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DH Lukavice – 5. míst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DH Dolní Čermná – 6. míst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výsledky – ženy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DH Dolní Čermná – 4. míst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DH Lukavice – 6. míst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Problém v zápisu časů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Z organizačních záležitostí se doporučuje pro příští rok nezajišťovat hromadně ubytování všem družstvům, vytipovat možnosti ubytování a ať si každé družstvo zajistí samo (tak, jak je to na MČR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9) Krajské kolo soutěže dorostu – 14. 6. 2015 Lanškroun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Poděkování patří SDH Lanškroun, ORM, všem, kteří se podíleli na organizaci, rozhodčím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Účast celkem 4 družstva dorostenců, 7 družstev dorostenek, 17 dorostenců jednotlivců, 18 dorostenek jednotlivkyň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výsledky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dorostenci – SDH Horní Čermná 3. míst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dorostenky – SDH Dolní Čermná 4. místo, SDH Lukavice 5. míst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jednotlivci: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tarší dorostenci – 1. místo Uchytil Lukáš, SDH Lukavice – postup na MČR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třední dorostenci – 2. místo Rajnet Matěj, SDH Dolní Dobrouč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tarší dorostenky – 3. místo Dušková Kristýna, SDH Svatý Jiří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třední dorostenky – 2. místo Pirklová Marta, SDH Černovír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Usnesení č.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30/20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VV OSH bere na vědomí informace z postupových soutěží mládeže a dospělých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0) Výběrové řízení na administrativního pracovníka kanceláře OSH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Návrh výběrového řízení byl zaslán v materiálech. Proběhla diskuse nad termíny výběrového řízení a případného nástupu pracovníka, dále diskuse nad mzdou pracovníka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Usnesení č.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31/20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VV OSH schvaluje vypsání výběrového řízení na pracovníka kanceláře OSH s předpokládaným nástupem od 1. 1. 2015 a ukládá starostovi zajistit zveřejnění výběrového řízení na webových stránkách a informování sborů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Usnesení č.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32/20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VV OSH jmenuje komisi pro výběr uchazečů do výběrového řízení na pozici pracovníka kanceláře OSH ve složení – Jan Růžička, Josef Matějka, Václav Skalický, Pavel Černohous, Jiří Sazima, Eva Faltusová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1) Připravované akce,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Členové VV byli informováni o plánovaných oslavách a soutěžích v červenci 2015: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27. 6. 2015</w:t>
        <w:tab/>
        <w:t>oslavy 130 let SDH Lichkov</w:t>
        <w:tab/>
        <w:tab/>
        <w:tab/>
        <w:t xml:space="preserve">účast za VV OSH  J. Bartoníček, M. Jirčík, </w:t>
        <w:tab/>
        <w:tab/>
        <w:tab/>
        <w:tab/>
        <w:tab/>
        <w:tab/>
        <w:tab/>
        <w:tab/>
        <w:tab/>
        <w:t>P. Černohous, J. Matějka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4. 7. 2015</w:t>
        <w:tab/>
        <w:t>oslavy 130 let SDH Jamné nad Orlicí</w:t>
        <w:tab/>
        <w:t>účast za VV OSH M. Jirčík, F. Matějka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soutěže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27. 6. 2015</w:t>
        <w:tab/>
        <w:tab/>
        <w:t>O černého výra – VCÚ</w:t>
        <w:tab/>
        <w:tab/>
        <w:t>Černovír – Václav Skalický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28. 6. 2015</w:t>
        <w:tab/>
        <w:tab/>
        <w:t>O putovní pohár SDH a obce</w:t>
        <w:tab/>
        <w:tab/>
        <w:t>Bystřec – liga MH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5. 7. 2015</w:t>
        <w:tab/>
        <w:tab/>
        <w:t xml:space="preserve">Kunčický pohár </w:t>
        <w:tab/>
        <w:tab/>
        <w:tab/>
        <w:t>Extraliga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5. 7. 2015</w:t>
        <w:tab/>
        <w:tab/>
        <w:t>O putovní pohár starosty</w:t>
        <w:tab/>
        <w:tab/>
        <w:t xml:space="preserve">Líšnice – Jiří Bartoníček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6. 7. 2015</w:t>
        <w:tab/>
        <w:tab/>
        <w:t>Orlický pohár - VCÚ</w:t>
        <w:tab/>
        <w:tab/>
        <w:tab/>
        <w:t>Letohrad Orlice – Václav Skalický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11. 7. 2015</w:t>
        <w:tab/>
        <w:tab/>
        <w:t>O zelený pohár - VCÚ</w:t>
        <w:tab/>
        <w:tab/>
        <w:t>Dolní Třešňovec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12. 7. 2015</w:t>
        <w:tab/>
        <w:tab/>
        <w:t>O pohár Dolního Třešňovce</w:t>
        <w:tab/>
        <w:tab/>
        <w:t>Dolní Třešňovec – liga MH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18. 7. 2015</w:t>
        <w:tab/>
        <w:tab/>
        <w:t>Nepomucký pohár - VCÚ</w:t>
        <w:tab/>
        <w:tab/>
        <w:t xml:space="preserve">Nepomuky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1. 8. 2015</w:t>
        <w:tab/>
        <w:tab/>
        <w:t>O putovní pohár</w:t>
        <w:tab/>
        <w:tab/>
        <w:tab/>
        <w:t xml:space="preserve">Lichkov – Jiří Bartoníček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8. 8. 2015</w:t>
        <w:tab/>
        <w:tab/>
        <w:t>Pohár o Rytíře Toulovce</w:t>
        <w:tab/>
        <w:tab/>
        <w:t>Nové Hrady – Jiří Kubík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V. sjezd SH ČMS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4. 7. 2015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tarosta informoval o přípravě sjezdu. Ubytování a stravování pro delegáty zajištěno už z pátka na sobotu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Doprava – 1x auto SDH Lichkov zajištěno, další – 2 auta, rozpis a informování zajistí starosta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Usnesení č.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33/2015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VV OSH bere na vědomí připravované akce v červenci 2015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2) Různé,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Člen VV OSH Jiří Bartoníček se dotázal na nové 2 překážky od KSH a možnost jejich zapůjčení. Odpověděl starosta, E. Faltusová, J. Matějka. Veškeré překážky v majetku OSH, které byly pořízeny z dotace MŠMT jsou uloženy na stadionu v Mladkově. Nové překážky od KSH zatím nemáme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tarosta v 16,35 jednání ukončil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Příští jednání VV OSH se koná 17. 8. 2015 od 15 hodin na OSH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Zapsala</w:t>
        <w:tab/>
        <w:tab/>
        <w:t>Eva Faltusová</w:t>
        <w:tab/>
        <w:tab/>
        <w:tab/>
        <w:tab/>
        <w:t>___________________________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Ověřili</w:t>
        <w:tab/>
        <w:tab/>
        <w:tab/>
        <w:t>Pavel Dlabka</w:t>
        <w:tab/>
        <w:tab/>
        <w:tab/>
        <w:tab/>
        <w:t>___________________________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ab/>
        <w:tab/>
        <w:tab/>
        <w:t>Jiří Bartoníček</w:t>
        <w:tab/>
        <w:tab/>
        <w:tab/>
        <w:t>___________________________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tarosta OSH</w:t>
        <w:tab/>
        <w:tab/>
        <w:t>Jan Růžička</w:t>
        <w:tab/>
        <w:tab/>
        <w:tab/>
        <w:tab/>
        <w:t xml:space="preserve">___________________________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93" w:right="990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;Arial Unicode MS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">
    <w:name w:val="Standardní písmo odstavce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32:00Z</dcterms:created>
  <dc:creator>x</dc:creator>
  <dc:description/>
  <dc:language>en-US</dc:language>
  <cp:lastModifiedBy>Ing. Jan Aulický</cp:lastModifiedBy>
  <cp:lastPrinted>2015-05-25T14:08:00Z</cp:lastPrinted>
  <dcterms:modified xsi:type="dcterms:W3CDTF">2015-02-17T15:37:00Z</dcterms:modified>
  <cp:revision>3</cp:revision>
  <dc:subject/>
  <dc:title>V Ostravě dne 4</dc:title>
</cp:coreProperties>
</file>