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ada prevence 02. 09. 201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ára, Bogapovová, Skalický, Ryšavý, Jedlič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romáždění starostů okrsků SDH dne 14. 09. 2015 v Ústí nad Orlicí v 15,00 hodin se zúčastní za radu prevence p. Šára. 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SH Ústí nad Orlicí má 27. okrsků a na 18 okrscích je ustaven referent prevence dle předloženého výpisu z OSH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shromáždění starostů okrsků SDH uložit starostům okrsku do 30. 9. 2015 nahlásit na OSH, kdo se zúčastní zasedání referentů prevence okrsků dne 14. 10. 2015 v 16,30 hodin na OSH Ústí nad Orlicí (může vyslat i pověřeného zástupce). Tomu bude poslána i pozvánka (pokud nebude nahlášeno bude posláno starostovi okrsku)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e 14. 10. 2015 v 16,30 hodin v zasedací místnosti na OSH Ústí nad Orlicí – zasedání referentů prevence okrsků nebo jim pověřených zástupců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Šára zjistí, zda je dne 14. 10. 2015 v 16,30 hodin volná zasedací místnost na OSH Ústí nad Orlicí, pokud ano, provede rezervaci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romáždění představitelů SDH po obvodech se zúčastní za radu prevence dne: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>10. 11. 2015 -  Vysoké Mýto v 15,00 hodin – p. Šára,</w:t>
      </w:r>
    </w:p>
    <w:p>
      <w:pPr>
        <w:pStyle w:val="Normal"/>
        <w:ind w:left="0" w:right="0" w:firstLine="28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. 11. 2015 -  Ústí nad Orlicí v 15,00 hodin – p. Ryšavý, p. Š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nškroun v 18,00 hodin – p. Jedličk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– </w:t>
      </w:r>
      <w:r>
        <w:rPr>
          <w:rFonts w:cs="Arial" w:ascii="Arial" w:hAnsi="Arial"/>
          <w:sz w:val="24"/>
          <w:szCs w:val="24"/>
        </w:rPr>
        <w:t>12. 11. 2015 -  Letohrad v 15,00 hodin – p. Ryšav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rálíky v 18,00 hodin – pí Bogapovová, p. Skalický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Šára zajistí na 28. 11. 2015 zasedací místnost na HZS Ústí nad Orlicí pro doškolení referentů prevence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Šára projedná se starostou OSH materiální zajištění zasedání referentů prevence okrsků a doškolení referentů prevence.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í Bogapovová zašle členům rady prevence stávající testové otázky na přezkoušení referentů prevence. 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Příští rada prevence dne 30. září 2015 v 18, 00 hodin v hostinci </w:t>
      </w:r>
    </w:p>
    <w:p>
      <w:pPr>
        <w:pStyle w:val="Normal"/>
        <w:ind w:left="644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U Džbánu“ –</w:t>
      </w:r>
      <w:r>
        <w:rPr>
          <w:rFonts w:cs="Arial" w:ascii="Arial" w:hAnsi="Arial"/>
          <w:sz w:val="24"/>
          <w:szCs w:val="24"/>
        </w:rPr>
        <w:t xml:space="preserve"> program na doškolení referentů prevence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sala: Bogapovová</w:t>
      </w:r>
    </w:p>
    <w:p>
      <w:pPr>
        <w:pStyle w:val="Heading1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  <w:tab/>
        <w:t>Jiří Šára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michalrys@email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vedoucí rady prevence</w:t>
      </w:r>
      <w:r>
        <w:rPr>
          <w:rFonts w:cs="Times New Roman" w:ascii="Times New Roman" w:hAnsi="Times New Roman"/>
          <w:b w:val="false"/>
          <w:color w:val="0000FF"/>
          <w:sz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br/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OSH Ústí nad Orlicí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  <w:t>bogapovova@seznam.cz</w:t>
      </w:r>
    </w:p>
    <w:sectPr>
      <w:footerReference w:type="default" r:id="rId6"/>
      <w:type w:val="nextPage"/>
      <w:pgSz w:w="11906" w:h="16838"/>
      <w:pgMar w:left="1412" w:right="1412" w:gutter="0" w:header="0" w:top="1412" w:footer="708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4" w:hanging="360"/>
      </w:pPr>
      <w:rPr>
        <w:rFonts w:ascii="Arial" w:hAnsi="Arial" w:cs="Arial" w:hint="default"/>
        <w:sz w:val="28"/>
        <w:i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/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michalrys@email.cz" TargetMode="External"/><Relationship Id="rId4" Type="http://schemas.openxmlformats.org/officeDocument/2006/relationships/hyperlink" Target="mailto:jardaskal.242@seznam.cz" TargetMode="External"/><Relationship Id="rId5" Type="http://schemas.openxmlformats.org/officeDocument/2006/relationships/hyperlink" Target="mailto:sara@unet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02:00Z</dcterms:created>
  <dc:creator>Šára</dc:creator>
  <dc:description/>
  <dc:language>en-US</dc:language>
  <cp:lastModifiedBy>Květa Bogapovová</cp:lastModifiedBy>
  <cp:lastPrinted>2013-01-12T17:15:00Z</cp:lastPrinted>
  <dcterms:modified xsi:type="dcterms:W3CDTF">2015-09-10T16:39:00Z</dcterms:modified>
  <cp:revision>6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